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In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ersion 5.5 (1502) of Graham's superb INFORM compi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ic" PC version which is supposed to run on any PC (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ease e-mail me the details).  Please be sure to use th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1 libraries with this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better PC then I recommend you use my PC 386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.gmd.de, which is much better since it is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problems of the generic port, and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ptions such as abbreviation optimization actual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generic port is reaching a point of no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rge option, which I recommended in version 5.4, will no longer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k of lower memory, which I use as an effective 'sieve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ity of use of this port.  To compile a game such as AD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tweak the command line settings. 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will quickly show you what you need to do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mory overflow/allocation failures, you may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n the error messages.  I have not tried to fix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medy (changing settings) is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 includes support for very large z8 games.  I don'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st case, but my suspicion is that this will fail o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'd appreciate any feedback on this topic.  (I also bel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ic' version of the ZIP interpreter may possibly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d v8 games.  Again, a test case is la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 don't think the generic port has a real future. 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are to continue to maintain it for a while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depend on whether I hear from anyone who actually uses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that the generic port will remain viable in the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eedback and bug reports to bnewell@delphi.co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ell on the GobblerNet Classic Games BBS, 701-222-0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thanks to Graham for making all of this possible.  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do you manage to do it all so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,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ly, a warm day after a freezing 4th of Ju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