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FILE program now includes two optional switches /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/f2 (you may use a dash instead of a slash)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distribution of ASCII values (/f1) or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line lengths (/f2). The first option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REQ" program. Each option produces a lot of outpu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edirect output to a file if you use either o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/f1 /f2 document &gt;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ad "tempfile" to view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LE now distinguishes between "trailing" and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Z characters. A string of any numbr of control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t the end of a file is no problem, but an extr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before the end of a file makes it no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ll lines end with CRLF together, and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or other funny control characters, PROFILE now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to "clean up" the lines with these character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teps you through the bad lines one at a time and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blems. This option is not available if you hav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1 or a /f2 switch. If you have a really long line to ed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nly edit within the first 80 characters. I suggest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, splitting the line, and pick up the rest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econd pass. You cannot cursor up or down, only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, but you can delete, backspace, and insert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LE makes a backup of the file it is editing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name and the extension ".BAK". Do not try to edit a ".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PROFILE will not check for this, and I am not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ppen if you t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