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Date | Version |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5/91     | 1.00    | Initial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1/05/91     | 1.01    | Bug fix: File Specs not retained if n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ed up in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9/06/91     | 1.02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Spelling of "Bacause" corr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Critical error handling now work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If there is an abnormal termination,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directory is now where the program was invoked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.e. It doesn't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Directory entries cleared out of memory soo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when no longer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5) Works correctly under Windows Enhanced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ther multi-tasking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Enhanc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/N command line option added to cancel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logging of drive C when first start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&lt;ESCAPE&gt; disabled in General Setup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3) Now handles network/VirusGuard situ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les cannot be opened. They are now skipp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informing the user and picked up the next time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4) The backup set name is shown on the alarm remin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|         | </w:t>
      </w:r>
    </w:p>
    <w:p>
      <w:pPr>
        <w:pStyle w:val="PreformattedText"/>
        <w:bidi w:val="0"/>
        <w:spacing w:before="0" w:after="0"/>
        <w:jc w:val="left"/>
        <w:rPr/>
      </w:pPr>
      <w:r>
        <w:rPr/>
        <w:t>15/07/91     | 1.03    | Bug fix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1) Check Disk option not deleting files when it shou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2) FLEXIBAK Plus sometimes appeared to get 'stuck'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one or two files on the same disk. This should now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12/91     | 1.04    | Bug fi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'Drive not ready' error on some computer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Also minor documentation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07/02/92     | 1.05    | Added context-sensitiv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Hardware Error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Special version - released only in USA &amp; Canad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28/02/92     | 2.00    | Many bug fi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Backup speed now MUCH faster (new filing syste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store File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Recursive Local File Specs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Disk Formatting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Verify Disk optio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More statistic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Uses E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11/03/92     | 2.01    | Fixed "Drive not ready" bug agai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|         | Fixed to run under Windows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