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 L E X I B A K   P l u 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 E N D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provides information for Shareware Distributors,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s, BBS Sysops and Computer Clubs who wish to distrib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rt 1:  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,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IBAK Plus, Utility (Dis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 File Name For BBSs Etc: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EXPxxx.ZIP, where xxx is the version number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1 would be FLEXP201.ZIP. Of course, other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are perfectly acceptable when compression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PKZIP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EXIBAK Plus, like its predecessor, FLEXIBAK,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le, easy to use hard disk backup system that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al, simple and unique approach to the backup problem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ntional backup system, you are required to tak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approximately once a week and do daily incremental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placed on separate disks. Should you need to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ackup, you must first restore the full backup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incremental backups up to the last backup taken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, all this is different as the concept of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nd incremental backups is removed. Instead, you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take a full backup once and then all subsequent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laced on the same backup disks, giving some long ter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s, simpler file restoration and an improved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are some of the more outstanding features pro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ve backups allow you to specify, both global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directory, which file groups should be included 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cluded from, the backup, potentially dra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ing the number of backup disk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al backups are placed on the same disk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ll backup, so you only ever need to take a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management system means that FLEXIBAK Plus keeps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what has been backed up, and informs you if an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gone missing from your hard disk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up. This allows you to recover accidentally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mpression is included in the system a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pability to handle up to 20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arm system warns you on booting your computer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forgotten to take a backup for a specified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 v 1.04. Hard Disk Backup. Features compression, sel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and a unique backup method where you only have to take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once! &lt;AS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costs 39.00 pounds in the UK direct from Nildram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59.00 + $4.00 shipping in the USA and Canada from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International, Inc or $69.00 in Australia and New Zealan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. The benefits of registration include the latest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ftware, a printed manual, free lifetime support and reduced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me (Adrian Mardlin) at any time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questions, comments or suggestions.  I can be reached b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ian Mar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ldram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6 Stanley Hill Ave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mersh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cks HP7 9B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+44 494 43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+44 494 4323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         +44 494 431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100012,12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100012.122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ildram@compulink.co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in the USA or Canada should contact my USA represent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 Dickson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 Di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areable Software International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59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haumburg, IL 601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:        (708) 397 12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         (708) 397 03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  76226,26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    76226.26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in Australia or New Zealand should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e Margel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dge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4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town NSW 20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ephone: (02) 519-42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02) 516-42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t 2:  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(Disk Vendor) Memb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who are ASP Associate Members in good standing are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permission to distribute FLEXIBAK Plus.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 (often called "ASP Approved Vendors") in good standing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ed to request permission to distribute 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ermission is in effect until or unless we notify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n 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P Associate Members in good standing will receive free upgra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shareware products developed and distributed by Nild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(Non-ASP) Disk Vendo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Distributors and Disk Vendors who are not ASP Assoc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s, but who wish to distribute FLEXIBAK Plus must comp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for us to ensure that only current ver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ributed, we request that you contact your local Nildram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ve before distributing any of our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list any of our products in advertisements,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literature which describes our products as "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".  Shareware is "Try-Before-You-Buy" software,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ing for ASP Associate Membership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apply for ASP Associate Membership (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ome an ASP Approved Vendor), simply writ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and request a Vendor Membership Application Pack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 Executive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45 Grov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kegon, MI  49442-94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send a CompuServe message via CompuServe MAIL to A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ve Director 72050,143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appreciate copies of anything you print rega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IBAK Plus.  Please send us a copy of any reviews, artic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descriptions, or other information you prin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regarding the FLEXIBAK Plus package. 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ime and assistance and for supporting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ting 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