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SAFEPA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is released as shareware, enabling you not onl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ut before paying for it, but also then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to use it at low cost (9 pounds), as the author is s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nsive overheads of advertising, retail distribu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you are welcome to evaluate the program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ut on your machine, and may distribute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 to others, but if you find the program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you are required to register by paying the appropriate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acquisition of the legal right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register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A copy of a registered version of the program. 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has been produced since your shareware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sent.  If, however, you alread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, you may choose whether you wish to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current version, or whether to wai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.  If you choose to wait, you will be sen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time, details of how to convert your sharewa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gistered copy, thereby replacing the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with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Support, via any of the methods of contact given be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years from the date of registration.  During this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happy to provide guidance on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cuss any problems that users may hav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ly event of a problem being found in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have consequences for data security,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ould be inform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for a single copy of SAFEPACK is 9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rling, inclusive of post &amp; pa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ces are available - please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can be accepted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Credit/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probably by far the easiest way for mos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, especially those outside the UK, as any c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a or Mastercard symbols is accepted, irrespect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cy.  Any necessary currency convers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SAFEPACK Registration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by the credit card companies, so you pay in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Nine pounds is equivalent to about US$15.50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y by this method, either print and fill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ARD.DOC, and post to the address below, or fill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word processor, and send i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terling 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either a standard UK cheque, a Eurocheq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ling international postal order or a bank draft draw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ritish bank, and should be payable to D J Harvey Softwar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by this method, print out and fill-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QUE.DOC, then send, accompanied by your cheque,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ither of the above methods is possible, then chequ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urrency can be accepted, but they cost about ten p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, so allowance must be made for thi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and enquiries may be sent either by standard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:    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iff. 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 100031,6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J Harvey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SAFEPACK Registration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