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Chequ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SAFEPACK v1.2                                Serial No: S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me as a user of SAFEPACK. I have tick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below, indicating how and when I wish to recei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Please send me the latest available version of SAFE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If there is a version of SAFEPACK later than 1.2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immediately.  If not, please send an updated 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, and in the meantime, send details of how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shareware version to a fully registered copy of SAFE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enclose a cheque for the sum of nine pounds Sterling,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J Harv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(if applic)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ode/ZIP Code: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ize Require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btained from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pleted this form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J Harve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iff CF4 6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