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QDR                                                Version 3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                                     Jan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a floppy diskette  for re-use by formatting  it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with a new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R [d:][label]  [/F] [/N] [/V] [/B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/1] [/2] [/3] [/4] [/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: parameter is required and it  supplies 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xed disk  can not  be 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upply a volume label (up to 11 characters)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drive let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R b: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supply the  /F option  to force  a full  forma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.  The  /1, /2,  /3, /4,  and /8  options apply 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and specify the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lusters remain marked as bad unless a full format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clusters  are  marked  as  unusable  if  they  can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Use the /V (verbose) option to receive a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uster numbers that are marked as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option suppresses  the "press ENTER to 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press  the enter  key to  reformat the  disk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rror level is set to 0 for successful comple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f any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R (c) Copyright Vernon D. Buerg 1986,87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Version 3.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  Jan 2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forced full format; uses DOS to format and verify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- forces single  sided format,  SSSD/8 or  SSSD/9, on 360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when /F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- forces DSHD format on 1440 kb capacit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3 - forces DSQD format on 720 kb capacit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- forces DSDD format on 1.2 mb capacit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 - forces 8-sector format; SSSD/8 or DSDD/8, on 360 kb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- no prompt; skips the "Press ENTER" message and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- verbose messages; displays a message for each cluste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rked as unu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- use disk BIOS routines only for formatting; if omit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routines  used  for  formatting  ar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of  DOS  in  use.   This  option is suppli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to the default because  QDR may not be 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a  new  diskette  when  certain  device  driver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DOS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- quick format without verification or bad track marking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 disk has  bad spots,  write errors  may res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 is  NOT   recommended  for   formatting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ll format of a disk sectors, use the /F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use DOS FORMAT since QDR is not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when doing a full format.  Both mark ba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You may suppy /1 to force SSSD format, /4 for DSDD (360k), or 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SQD (720kb), or /8 for eight-sectors (SSSD or DS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/F  is  used,  the  diskette  must 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.  The allowable diskette  formats are: DSQD (1.2mb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kb),  SSSD/8,  SSSD/9,  DSDD/8,  DSDD/9,  and DSHD (1.44 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formation is available  for other drive types, 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e data in the internal device table.  You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must support the dev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Version 3.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  Jan 2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, 2/28/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7, 2/4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update boot sector with device  constant when  using /f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, should correct problems  with 3.5  inch dsq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rrect  initialization of  fat (not marking  bad clust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8, 2/5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rrect marking of fat for sid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mprove format verification, set retries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 operator action request for drive not ready  or if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9, 3/20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inor correction for /3 (dsqd)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2, 10/24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 meaning of /4; the default format is n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density for th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formatting of drives under DOS 3.2 (and later?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formats 3.5/720kb and 3.5/144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, 12/29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/F formatting of DSQD/AT under DOS 3.1 withou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c, 1/16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/4 (DSDD 360 kb) formatting on 1.2 mb A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ersion 3.3d, 1/27/88</w:t>
      </w:r>
    </w:p>
    <w:p>
      <w:pPr>
        <w:pStyle w:val="PreformattedText"/>
        <w:bidi w:val="0"/>
        <w:jc w:val="left"/>
        <w:rPr/>
      </w:pPr>
      <w:r>
        <w:rPr/>
        <w:t>|         - display error messages, e.g. "write protected disk", even</w:t>
      </w:r>
    </w:p>
    <w:p>
      <w:pPr>
        <w:pStyle w:val="PreformattedText"/>
        <w:bidi w:val="0"/>
        <w:jc w:val="left"/>
        <w:rPr/>
      </w:pPr>
      <w:r>
        <w:rPr/>
        <w:t>|           when /V option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Version 3.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  Jan 2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format a previously formatted and used diskette.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of SCR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A: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ternately format new diskettes in drives A and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create a BAT file called TWOFOR.BAT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A: /F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B: /F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ssue the command TWOFOR.  When the last diskett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, press ctrl-C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ully format a disk quickly using BIOS routines; sup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ss ENTER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A: /fnb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Version 3.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  Jan 2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and  the  QDR.COM  file comprise the QD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software").   This  software  is  copyrighted  material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limitations by the copyright holder ("author")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se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use the  software; make  copies of  the software;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o anyone; and distribute it via electronic mean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charge for this software,  but you must include a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with any copies that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specifically  prohibited  from  charging or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ations  for  any  copies;  from  modifying the software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the software with commercial products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; and from distributing this software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or with other material,  and charging any fee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 warranty  of  any  kind given.  The auth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damages  of any kind.   By using this  fre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6, 1987 by Vernon D.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5) 991-0644, 10 am to 6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5) 994-2944, 24-h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70007,1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