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OFTWARE GUARANTEED COMPATIBL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asy ... MySoftware Co. provides you with quality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ets.  We usually ship within 24 hours of receiving you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  Description                               Qty/Pack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ETS:  FIT SMALL SIZE BOOKS ONLY         ONE     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1    Stiched Black Leatherette -- our best      $9.95         8.95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2    Brown Vinyl (MyPhonebook only)              4.95         3.95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LABELS                          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ROSS   QTY/PACK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1    Mailing Labels 3 1/2/x 15/16"             1      1,000     $ 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2    Mailing Labels 3 1/2 x 15/16"             1      5,0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2    Mailing Labels 2 1/2 x 15/16"             3      3,0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1    Mailing Labels 2 1/2 x 15/16"             3     15,000      4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2    Multipurpose Labels 3 1/2 x 1 15/16"      1      1,0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1    Multipurpose Labels 3 1/2 x 1 15/16"      1      5,000      4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1    Shipping Labels 4 1/4 x 2 15/16"          1      1,000      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2    Shipping Labels 4 1/4 x 2 15/16"          1      2,500      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1    Mini Labels   3/8 x 1 1/2"                5      1,000      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2    Mini Labels   3/8 x 1 1/2"                5      5,000      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0    5 1/4" Diskette Labels 4 x 1 7/16"        1      1,000      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1    5 1/4" Diskette Labels 4 x 1 7/16"        1      5,000      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5    3 1/2" Diskette Labels 2 3/4 x 2 3/4"     1        5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2    Audio Cassette labels 3 1/2 x 1 9/16"     1        5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3    Video Cassette Labels 5 x 15/16"          1        300      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4    File Folder Labels 3 1/2 x 5/8"           1      1,000      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ED LABELS:  BLUE, GREEN, YELLOW OR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1    Std. Labels 3 1/2 x 15/16"(Specify Colors)1      1,000     $ 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2    Std. Labels 3 1/2 x 15/16"     "          1      5,000      2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0    Assorted Std. Labels - 1,000 of each color1      4,000      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71    SAMPLER PACK:  Try a variety of labels with this sampler p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y (Item Number): 300(81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(8170), 40(8161) 180(8151 &amp; 812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(8122 &amp; 8123), 160(8120)                       1,22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FEED CARDS &amp; ENVELOPES (WHI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1    2 1/6 x 4"  Rolodex Style                 1        500      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2    2 1/6 x 4"  Rolodex Style                 1      1,0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3    3 x 5" Index Cards                        1      1,000      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4    4 1/8 x 9" envelope on 10 x 3 1/2"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mium #1 water mark bond paper          1        250      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 PRINTER LABLES:  ON 8 1/2 X 11"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1    Mailing Labels  2 5/8 x 1" (30/sheet)     3      3,000     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2    Mini Labels  1 7/10 x 1/2"  (80/sheet)    4      8,000     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3    Multipurpose Labels 4 x 1 1/2" (14/sheet) 2      1,400     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4    Multipurpose Labels 4 x 2" (10/sheet)     2      1,000     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5    Shipping Labels 4 x 3 1/3" (6/sheet)      2        150      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1/2 by 8 1/2"  ORGANIZER SIZE LOOSE LEAF PAPER &amp; BI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0    Loose Leaf Organizer Paper                         300      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printed with note ruling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1    Flexible 1" vinyl ring binder (Burgundy Color)       1      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hand crafted sewn edges, brass corners and inside p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2    Leather Organizer binder w/ internal pen holder      1      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grain leather with zipper closure, 3/4" rings and 2 p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SOFTWARE CO.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E ORDER FORM BELOW.  Be sure to include you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 as well as method of payment.  Most or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via UPS; therefore, do not use a P.O. Box as UPS will not de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:                           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Check (En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    ___VISA   ___M/C   ___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RD #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XPIRES:________(must 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   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     QTY      DESCRIPTION          COLOR          PRICE/PKG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-----     ---------------------------------   -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-----     ---------------------------------   -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-----     ---------------------------------   -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-----     ---------------------------------   -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-----     ---------------------------------   -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ERCHANDISE TOTAL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 RESIDENTS ADD  7%  TAX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AGE &amp; HANDLING (0$ IF WALLETS ONLY) + ---2.9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$7.95 outside of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RAND TOTAL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9 El Camino Real #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lo Park, CA  9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PRICES EFFECTIVE UNTIL 1/3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PHONE:                     After this date,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415-325-9372                   updated suppli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415-325-3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