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5-0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is a Shareware product, Copyright 1987..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Forma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FormatMaster files.  There are NO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Format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S.NEW {if pres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