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: documentation for 'Fill'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Jean Lalonde, 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ew version of 'Fill'.  If you already know 'Fill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take a look at the history at the end of this fi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encountered this situation: you want to carry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rom one hard-disk to another.  You have to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o floppy disk.  The directory contains several fil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other smaller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ize that you will have to copy your director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n, you have two choices.  First, copy each fil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pace remaining on 'A:' and the file's size.  Second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back-up program.  The backup program is a good sol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arry the restore program with you.  With 'Fill'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ILL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will copy all your files, filling up each floppy dis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'Fill' will build a list of the files of the directory, sor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 order and then copy the biggest file to the floppy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biggest file that can be copied in the remaining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so on. When the first floppy will be filled up, 'Fill'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other disk until the directory is completely copied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'Fill' optimizes your floppy disk space, makes the job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files in their original-executable format.  To rest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hard-disk, all you will have to do is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loppy with the simpl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*.* C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l' will also allow you to list files (dir), delete or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loppy without leaving the program. 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ecause you do not have enough formatted floppie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make, remove directories or label the targe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 is that the biggest file of your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one floppy (362,496 bytes, 720k or 1.2 meg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).  If the biggest file does not fit on a flopp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backup/restore solution or use a "slicing" program to br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iles into smaller parts.  My program 'Cut' does it (CUT.AR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re you got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FILL drive(s)\directory\files targ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(s)' to copy from (default is current drive),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eg: 'CDE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directory\' is the directory to copy (default is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es' to copy.  Wild cards are allowed (default is '*.*')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are allowed with an exclusion list.  The filenam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accepts double wildcards to search for a pattern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  Double wildcards can be used on filename or extens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or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'drive(s)\directory\files'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 all files ('*.*'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' for all files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 all files in the drive C: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DIR\*.COM' files ending by '.COM' in '\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XYZ*.*' files with the pattern "XYZ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.BAT+*.SYS' files ending by '.BAT' or '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*.*/*.COM+*.EXE' for all files except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'.COM' or '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*.BAT/AUTOEXEC.BAT' all batch file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DE:\*.SYS' for files ending by '.SYS' o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drives C:, D: and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rget' is the destination drive, accepts multiple drives (eg: 'AB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?' for novice users, 'Fill' prompts you for all parameter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is done, 'Fill' will prompt you again for new parameters.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enter &lt;escape&gt;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A' to copy only files with Archive attribute ON.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when a file is modified and is reset OFF by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B' to turn off the &lt;escape&gt; checking, allowing buffe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keyboar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D' for discret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E' to request confirmation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F' to request confirm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H' to display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K' to kill (delete) source file (see option '/V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L' to log copied filenames and targets label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M' to copy files in the given directory mixed wit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O' to turn Archive attribute OFF on file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/R' to include sub-directories and keep sub-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creating sub-directories on target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S' to repeat the normal task o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V' to verify integrity of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all 'Fill' with appropriate parameters, 'Fill' builds i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to copy.  The directory read by 'Fill' is shown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ing line.  'Fill' indicates the directory currently scann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slask (".\" stands for current directory) and each do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py.  If you select the '/F' option, 'Fill'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before each file.  When the list is builded, 'Fill'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ILL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v3.0 (c) Jean Lalonde, Montreal,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\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 in 'B:' and press Copy files, Dir target, Eras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arget, List files, Other target or &lt;escape&gt; to abort (C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, check if your target disk is ready in B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The character between brackets before the question mar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if you press &lt;return&gt;.  "C" stands for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irectory is empty, 'Fill' will copy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an fit on the target disk.  If the targ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'Fill' asks you if you wish to delete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.  If you answer yes, 'Fill' calls the DOS command "DEL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mmand will ask you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is not empty.  Erase 'B:\', volume label: 'LABEL' (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sure (Y/N)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-bytes on disk with label 'LABE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- 100  .\ONEFILE.EXT                   to B:\ON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copied, 'Fill' tells you how many kilo-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disk before this file and the size of the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d to the next kilo-byte).  Sometime, when the target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available space may be followed by a tilde '~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vailable space may be underestimated by one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(s) (on standard floppies, one cluster equals one 1,024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'Fill' detected that a "sub-directory file" could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d (see section "Sub-directories" below). After the  file is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l' checks the free space to update its free spac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exists on the target disk, you have the choic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py, overwrite the existing file, update it (overwrit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is more recent than the existing file) or skip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note about logging: if you overwrite the destination file,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clude both first and second copies of the destin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\ONEFILE.E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, Skip, Overwrite, Update (U) ?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estination name (only the name) ? NEW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ies of disks have a limited capacity.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maximum number of files (or directories and label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e root directory is 112.  When 'Fill' detects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can be written in the root directory, 'Fill' ask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loppy or to create a sub-directory and copy remaining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There is no limit to sub-directory'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isk is not ready, 'Fill' will wait for you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or or escape the program.  If the target disk is not formatted,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FORMAT.  You can always abort FORM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(^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opying files, you could ask to see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, erase this directory "E", format the target floppy "F"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called automatically when an unformatted disk is detec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you don't have to press "F"), list files to copy "L"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nu.  This second menu gives you other target options "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arget directory is 'B:\', volume label: 'LAB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, Make dir, Rem dir, Label, Next drive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header identifies the current target's 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Every options of this menu are related to the target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ory where files will be copied "C", make "M" or remov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label the target disk "L" or skip to the next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.  This last option will appear only if you entered multipl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rameter (for example: 'AB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bort the program by pressing &lt;escape&gt;.  'Fill'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your request.  If you press &lt;return&gt;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(note the default answer "(Y)").  If you press "N", 'Fi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evious menu o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really want to escape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ing files of this directory: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abortion from any menu or when 'Fill' is cop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le, 'Fill' checks if &lt;escape&gt; has been pressed.  If yes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.  Because this keyboard checking flush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you may wish to turn off the escape checking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 keyboard input" option from command line '/B'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eded if you plan to use 'Fill' with redirect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"FILL *.* B: /B &lt;COMMANDS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always terminates with a result message.  If 'Fill'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he message is "fine!".  If not, the messag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that caused the termination.  If you call 'Fill' with '/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'Fill' will give you a result after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rack of files copied, 'Fill' can create or appe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og file" that contains names, source directories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directories for each file copied.  In the log fil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esignated by its volume label.  When logging, 'Fill'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has a label.  If not, the program "LABEL"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log option at the command line or the "ask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'/?') prompt.  The log option may be followed by the log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instruction.  The log file will be sorted by 'Fill' if '/S' or '/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log filename. For example, with '/L:FILENAME/S'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on source paths and filenames (drive:\dir\filenam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L:FILENAME/D' the file will be sorted on destinat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:\dir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ILL *.* B: /L:C:\DATA\LOGGING.DA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log file will be created or appen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DATA\" with the name "LOGGING.DAT" and will be sorted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g file exists, you will have the choice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existing file. If the log file is created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, it will NOT be copied by 'Fill'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is opened in the current directory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log filename is not specified,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L.LOG'. If the log filename's extension is not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'.LOG'.  By default, there is no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source name plus destination name are too long to fit o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g file, they are written on two lines.  In this case, sor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ed because sorting options are available only if each cop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data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'Fill' copies only files from the current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).  But it can also copy files from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'/R', 'Fill' will scan ever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pecified) directory and those in its sub-directories.  The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ach file to the target disk in the same sub-director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the source file is located.  If the sub-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target disk, 'Fill' will re-create it. 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FILL \*.* A: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all files on drive C: filling one or more disk(s)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directory structure on each disk.  Later, to restor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-disk (or to another hard-disk with the same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, apply the following command to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FILL *.* C: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notes about '/R'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When 'Fill' is asked to copy files down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: "C&gt;FILL *.* A: /R"), 'Fill' re-create the subdirectory structur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_current_ destination directory.  If the target's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:\DIR", every directory from the source disk(s) will be cre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:\DIR\...".  This way, you can copy a hard-disk (files and structur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b-directory of a second hard-disk!  When 'Fill' is asked to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rom a _given_ directory (eg: "C&gt;FILL \DIR\*.* A: /R"), 'Fill'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structure identical from disk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f a file already exists on the target disk, use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e" to overwrite the file only if the source file is more rec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file.  Usefull to backup or restore only modified fi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'/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 'Fill' will safely recreate up to 8 sub-directories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urce file is in a directory nested at more than 8 sub-levels, 'Fi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in some case, run out of space on the target floppy.  If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kip the file or, if you are really badlucky, 'Fi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with an "unknown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'/S' allows you to repeat the normal process on ever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the specified directory without repea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ere, the files are copied to the current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"other target options" header ('O' at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'/M' allows to copy all files matching 'files'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its children directories.  Here, also, the fi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target directory. 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ILL \*.ARC A: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all *.ARC files on the drive 'C:' to floppies.  If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than another file already copied to the target floppy, 'Fi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to ovewrite or update the file on the target flopp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other name to the file copied or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two files with the same name are copi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, 'Fill' will not prompt you.  In this case, take ca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loppies to another hard-disk. 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 a second disk will overwrite the first one. 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ose files are duplicated but if different files have the same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ose the first one.  To avoid this, use 'DDup' with option '/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duplicated filenames before filling (DDUP.ARC should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 '/E', 'Fill' will ask you if you want to sca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l' itself does not require any installation.  But 'Fill'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related to files and directories.  Some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ent" (like DIR and DEL) but other are "external" (lik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.  Three of those DOS programs are used by 'Fill'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: FORMAT, LABEL and SORT.  To be found by 'Fill'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be in the current directory or in one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example, if those programs are in the directory 'C:\D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must include 'PATH=C:\DOS;'(if needed, take a look at "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commands in your DO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uses mostly standard DOS calls so it should run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ystems.  The only low-level feature is a call to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arget disk status.  This explain why 'Fill' do not suppor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-assigments with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presents no compatibility problems with resident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ching program.  'Fill' does not (and can not) solve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f you use such program and experience some trou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include 'Fill' in a batch program that will disabl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(rare) systems and when called from "DESQView", 'Fill'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xecution of a DOS extrernal program.  The caus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permanent parameters using the environment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 When 'Fill' is loaded, it checks in the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FILLSPEC".  The content of this variable is read and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ameters you entered at the command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ould type at the DOS prompt "C&gt;SET FILLSPEC=/L:C:\MYLOG.TXT/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Fill' will always run with logging option to the file C:\MYLOG.T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source name.  The SET command could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l' is provided with PIF file (Program Information Files)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created with version 2.03).  This file allows you to run 'Fill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and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'Fill' is called with the '/?' option.  When you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'Fill' asks you questions needed until you press &lt;esc&gt;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en, the window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PIF file (FILL.PIF) requires no modification if FI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the current directory or one of the PATH directories.  'Fil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192k of RAM.  You can change this paramet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'Fill' will be usefull to you.  If you like my program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send me some money.  I also appreciate comments or report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an La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67 de Norma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2S-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me online on Compuserve (ID: 76606,671) or on BI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(Bix name: jlalo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is written in LOGITECH MODULA-2 Compiler, DOS, Rel. 3.00, Aug 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, 1987 LOGITECH, using Logitech's library an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JLModules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uses standard PC/MS-DOS (version 3.00 or more)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disk statu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or redistribute this program freely as long as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(except floppy's cost), if this document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a-2 sources of this program and JLModules are availab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ose text files, please send me a $25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'Fill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La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 (Feb 23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 (Mar 17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accept a non-empty target flopp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sub-directories.  You can change, mak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n the targe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 (Apr 13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allows to copy given fi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ies down from a given directory.  'Fill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f a file already exists on the target flop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verwrite, rename or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3 (May 12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 bug from v1.2.  Now, 'Fill' will det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's root directory is almost full (maximum is 112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'Fill' counts 111 files, it prompt you to chang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r the target floppy.  I also ad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irmation prompt before escape procedur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multiple file names separated by '+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 (May 23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files in root is automa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oot sector according to your disk drive type (maxim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64, 112, 224, 512 or wathever future DOS compati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can 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prompt for a formatted diskette while 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/F' added to format immediately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 minor display bug in "O(ther / M(akeDir /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(y/N) ?" -&gt; default in promp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'/F' option in version 1.4 has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5 (August 14,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to copy from multiple drives (eg: "FILL CDE:\*.*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names with an exclusion list (eg: "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/*.COM+*.EXE"), gives a crude fil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0 (January  4,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ccepts multiple target drives (eg: with "FILL *.* ABF: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alternatively to A:, B:, F:, A:, B: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rgets may be floppy disks (any kind), hard-disk or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F' is removed, 'Fill' automatically runs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n unformatted dis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M' can now mix files from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'Fill' now show you each directory scanned during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.  You can use '/D' (discrete) option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ccepts Archive attribute filter with '/A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o copy only files with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 can reset the Archive attribute of file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/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L' accepts a log filename (eg: "/L:NAME.XYZ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called "Lo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Option '/B' added to allow buffered keyboard input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E' added to allow confirmation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F' added to allow confirm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V' added to verify integrity of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K' added to kill (delete)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List files" option from main menu will show you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copy be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0a (January 17,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st files" shows the total kb and files even if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odifications are inter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.0 (August 6,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copy the files in sub-directories separately, mi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eate the sub-directory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overwrite destination files only if the source fil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 (this is called "Updat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