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SKWATCH.COM - A program that reports on all disk i/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by Bernie Eisenberg, 213/391-0487. 9/15/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published in PC Magazine.  Th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used, but it did not assemble correctly with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(presumably, it did assemble with IBM's macro assembler). 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corrections and this is the version that you hav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just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your path correctly, or if the .com file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, the program will load and become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port each and every i/o error that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, while not interfering with normal DOS error report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on errors in the upper right corner of your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rrors are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</w:t>
        <w:tab/>
        <w:t xml:space="preserve">      What the Messag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  <w:tab/>
        <w:t xml:space="preserve">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response</w:t>
        <w:tab/>
        <w:t xml:space="preserve">      drive probab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ailed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E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ad CRC seen       intermittant error; during FORMAT, the s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 marked 'bad'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MA overrun</w:t>
        <w:tab/>
        <w:t xml:space="preserve">      NEC has to wait until the PC bu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mpos sector       NEC received request to i/o a non-exista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No addr mark       usually when NEC tries to read unformatted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en a foreign disk's tracks do not entirely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. protected       write prot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rr unknown</w:t>
        <w:tab/>
        <w:t xml:space="preserve">      bad error, since NEC doesn't even know w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is the i/o controller chip used in the PC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