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COPPY ver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Copy files by best fit from HD to floppies,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2-1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0 2nd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5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COPPY fits as many files in a hard disk directory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to floppy diskettes (any capacity). The files ar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ize, using the largest file that will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available floppy disk space. Th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a filespec with wild cards or a directory lis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is, a file that is composed of a redirected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, DIR *.DOC &gt;DIRLIST). The program recogniz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 in any density. Required file spac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crements of the cluster siz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6 calculates required space using clust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pre-deletion of the target diskette.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and move option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py  [d:][\path\][filespec]  d:[\path]  [-u -w -d -m -o]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py  @dirlist  d:[\path]  [-u -w -d -m -o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If a non-existent path is supplied in the destination 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will create it on the destination dri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. The ability to provide a pathsp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ination is useful in overcoming the 112-fil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S imposes on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dirlist" is the name of a directory list file, 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has been created from a redirected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 *.txt &gt;dirfile  #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reate a disk file named "dirfile"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ll files with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The destination drive may consist of a letter only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-u option will copy files from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ies without sorting them firs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t would be undesirable to have 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rupted b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The -w option will hold over sourc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names as files on the target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hem to another diskette. Normally,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 on the target disk are not copi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forces those files to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 where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-d option will delete the conten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before copying to it, for ea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fulfill the copy. If no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on the command line, the roo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leted. Other subdirectories on the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The -m option will delete the sourc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the target directory. This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ove" (delete-after-copy) functio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for copying files from one driv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utomatically erasing them from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The -o option will cause files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ame names as the source files to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nditionally. This option overrides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rryov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to change diskett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C will cancel the program at any tim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of a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Files that are too large to fit onto a single flop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after all other files have been copi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 (except, of course, when the -u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). Existing files on the destination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overwritten or deleted unless the -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The sizes of the files as portrayed in the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r no significance to the copy function; th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plicitly determined at copy time. A maximum of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ay be copied in a singl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as written in Turbo C. Source cod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:       The program will run on any MS-DOS compatible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This program is distributed as user-supported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copy it, give it to your friends.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distribu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, and the user accepts all risk of damage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e application an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:           If you find this program to be of value, contribution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10 suggested) will be gratefully accep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not to contribute, at least upload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ARCed version to as many BBSes as you can log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Thomas A. Lund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raphics Unlimited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3000 Second Street Nor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Minneapolis, MN  554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(612) 588-757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reach me at my BBS hom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find a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probably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353-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sg. for "Tom Lun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C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