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 E C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 and BBS Syso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RECAINFO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P:  Author, Rosemary West (ASP); 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2.1; 512K RAM; compatibl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RECA23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ECAP corrects capitalization in data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ustrating to find that some of your database reco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ll caps when you didn't want them that way, or that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entered in all caps when you did want them that way! RECAP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y dBase III-compatible database file and mak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rrects capitalization in dBase compati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RECA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 and BBS Sysops, w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oftware package to their disk library may do so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Approved Vendors and BB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tanding are hereby given permission to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s are BBSs which do not charge a fee for down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vendors or BBSs which charge a download fee MUST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message with their BBS name and phone number into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display when the file is uncompressed.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software package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(such as PsL's MegaDisk set, or a CD-ROM package)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 Non-ASP Vendo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software package as part of a collection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R.K. WEST CONSULTING PRIOR TO BEGINN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over six (6) months old then please contact us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st current version. This version was released in Ma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 You may not list 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advertisements, catalogs, or other literature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s "PUBLIC DOMAIN SOFTWARE". This is copyrighted materi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