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C-File II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Copyright Jim Button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s (C)Copyright Microsoft Corp.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4 hr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-800-J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SBN 0-922692-0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ad This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o-Not's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finitions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s When Typing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Your Database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Menu Screen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To Your Database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a Record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Record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 Record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ing a Record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Records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the Database Index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Utilities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ing a Field Name or Edit Mask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/ Changing to a New Database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Update and Delete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ing Two Databases Together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he "Smart" Keys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ailing Labels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shot Mailing Labels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: (Outputting a New Database)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ting and Joining Fields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ing Data With VisiCalc, Others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Data With MailMerge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&amp; Exporting Your Database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(Encyphered) Databases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Database Gets Damaged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Your System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S-DOS (Non IBM "Compatible")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Your Own Programs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Disk Storage Space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Only 1 Disk Drive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atures Checklist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Notes on Performance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Enhancements to this Version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on Your Program Disk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requently Asked Questions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Help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-Supported Concept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Should I Pay?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Permission to Copy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...........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kip this section if you're a new user of PC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re-existing PC-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newest version of PC-File III, we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database index to allow for the new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767 records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or the first time in the history of PC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atabases will not run directly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You must do a database conversion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databases before PC-File III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ifficult.  Just follow the instruction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tabase converted.  An extra benefit is that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database will often take up less space on the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database.  It'll never tak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ing up DOS the way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're using a hard disk, you'll need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your databases reside with a "CH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t your new PC-File III program diskette into the "A: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"A:"  (no quote marks) then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ype "PC-FIX" (no quote marks) then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t this point, you can put your databas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" or "B:" disk drive, or no action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Now, answer the two questions from the PC-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tell it which drive contains the databa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give it the name of the database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will be done for the database which you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Repeat steps 2 through 7 for each of your o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Your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everal places in this copy of the User's Guide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nestly feel that we've supplied enough of th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make a good evaluation of the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asons why we didn't provide the entir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e want to continually remind you to pay fo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using it. We've priced PC-File so that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Frankly, it's the best bargain in the industry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ct and hope that you (the buying public)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 your "vote" for lower priced software by paying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ch programs.  Other software publisher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d to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e feel that the honesty of our "registered"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ed.  They're entitled to some extra valu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fully be denied to those who don'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takes up too much room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ust that you'll be open-minded about the omissions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can soon add you to our list of very satisfi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a general purpose "Data Base Manag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esigned specifically for ease of use.  With PC-File II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create and maintain databases on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imple printed reports based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PC-File III for all kind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mailing lists and print mailing labels, 1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p, and addres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pr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telephone or name and addres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ep various types of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uild personne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ep custom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uild and maintain databases to be exported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such as VisiCalc, Multiplan, 1-2-3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mport files from other systems, into the PC-File I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"secure" information in an encrypted format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view the data who doesn't know the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d many other tasks which only you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allow you to sort your data into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rapid access to any record in the datab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search techniques allowing compariso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searches, wildcard searches, or generic search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record.  For example, you can display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certain age, all customers with last names sound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hwartz", or all items that are not in a certai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out reports from your database, listing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elds, from all or some of the records,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with subtotals and totals on th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elds can be calculated based on inform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e database.  Reports can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creen or to any one of many different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sent to disk for later use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ntire new databases from existing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 can be in a different format, and can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rom which it was "cloned".  New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old fields can be deleted, field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d, and field sizes can be lengthened or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erge together two databases which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Databases can thus be created and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's, then combined when desired into a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&amp; import your databases for use with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calc and other "calc"  programs, WORD, or as "Mail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ll else, PC-File III is EASY!  Many people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ining or instructions. 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, however, to pick up the extra "fine point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author has steadfastly refus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PC-File III which would make 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Any suggestions which you have for improv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oughtfully considered 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contains many powerful features not norm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base programs.  Here are just a few of them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arning about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ree special (proprietary) disk writing techniq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sure against accident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ull screen editing for data entry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Smart keys" (sometimes called "macr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curity encry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oundex search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eneric search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mbedded search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ildcard search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lobal update or delete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database "brow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r defined data types.  You can define the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date and time can be automatically entered for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very field in your database is indexed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ily select a few of them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ort on any fields, mixed ascending/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lect (for printing) on any fields with boolean "and/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alculated repor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int mailing labels, multi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int a "snapshot" mailing label while view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"flip data before printing" charact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mport and export in many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utomatically uses all available RAM memory for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bbreviated menus help you every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using PC-File III in its basic form very quic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will be there for you to discover la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dence in this very powerful tool grows.  If you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every few months, you'll be rewarded each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ly discove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requires a 128K or larger IBM-PC, PCjr, PC-XT, PC-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BM-PC "compatible" computer with a double sid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1.1 or later.  PC-File III can be set up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40 or 80 character wide displays, although an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-N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 NOT use PC-File III until you've read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 NOT forget to make regular backup copies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 NOT remove the data diskette until you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d the program through the normal END sequence (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"Q" f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 NOT remove the PC-File III disk during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requested to do so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use the data encryption facilities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own your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et too far into the documentation,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sic "database" terminology as used in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haracter of information.  Each time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keyboard, one "byte" goe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aningful piece of information (it is made up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bytes).  Examples of fields are: a date, a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ection of fields that describes one individu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database.  For example: if your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address file, the fields might be "last-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-name", "street-address", "city", "st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ip-code".  Each record in your database will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, and will describe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ection of all the individual record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on file.  For our purposes, a diffe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for each of the types of things you are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.  You might have a name/address database,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database, and a lib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rying to operate PC-File III, please carefull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make sure that you have placed a "write-protec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C-File III distribution diskette, so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eras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make a copy of your PC-File III dis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rve as your "operations" diskette. 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-drive system, these are the steps that you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t your DOS system diskette in the "A" drive, and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the "B" drive.  The diskette in the "B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come your new PC-File III oper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don't see the normal DOS prompt on your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oot-up" the DOS operating system in the usual ma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yet know how to do this, please return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ke sure that your are logged onto the "A" dr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type "A:" (don't type the quote marks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the diskette in the "B" drive as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one by typing:  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move the DOS diskette from the "A" drive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C-File III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opy the PC-File III executable programs to the "B" dis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 typing:  COPY  PC-*.EX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ype:  COPY  PC-FILE.PRO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Remove the disk from the "B" drive and label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-File III opera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tore your PC-File III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may want to run the configuration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nfiguration program, put your PC-File II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C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from the program and, when 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indicated sections in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PC-File III, bring up your DOS system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ut the PC-File III operation disk in on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this is typically the "A" drive) and enter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.  Thus, if the disk is in the left-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A:" (don't enter the quote marks).  Press (Ent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C-FILE" (no quote marks). 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 with the question "Which drive (A-H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", enter the letter corresponding to the disk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will be stored.  The left hand drive is "A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drive is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PC-File III will provide an assumed answer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rea.  This is intended to save you some keystrok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answer is correct, all you need to do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 key.  If the assumed answer is incorrect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're prompted for input of data or command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s have speci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facing arrow on the numeric keypad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-facing arrow on the keypad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-facing arrow will move the cursor to the fiel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.  If there are no fields above, it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-arrow will move the cursor to the next fiel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.  If there are no fields below, it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" key will delete the character at the cursor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ot with the characte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s" key will open up one space for a new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ll the characters at the cursor and to the right,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further so that a new character can be typed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press the (Ins) key another blank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ome" key will move the cursor all the way to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nd" key will move the cursor to the right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ast the last significant (non blan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gUp" key will move the cursor to the first inpu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When browsing the database, it will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ful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gDn" key will move the cursor to the last inpu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When browsing the database, it will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ful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nter" key will move the cursor to the next fiel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If the cursor is in the last fiel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"Enter" key, it will cause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as if the (F10) key had been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b" key will move the cursor to the nex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ckwards-tab" key will move the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10) key will cause all of the data on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s "finished in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puters don't have function keys, so a mea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keyboards to simulate pressing of the (F10) key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(Ctrl) key and then press the "A" key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trl-A" and will cause the program to pretend that (F10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ote" and "apostrophe" key behave as a "duplicati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or modifying data in the records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quote or single apostrophe as the only data in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rom the previously viewed record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for you, as if you had keye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sc" key should be thought of as the "cancel this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t can get you out of most problem situa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into a part of the PC-File III program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n't in!  (You may have pushed the wrong function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 At these times, you may push the "Esc" ke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ster menu screen.  You shouldn't rely too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" key, because overuse of it will gradually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mory available during the current session with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Use this key when you can figure no other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defining a database is determin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fine and store.  We suggest that you us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cil to plan your database before you run PC-File III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at information you want and how many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each "field" or piece of data 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simple name/address database layou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name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utation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Nam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Nam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Code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Phon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Phon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designed your database on paper, start up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show you a screen with the message "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defined:", and will then ask "FILE NAME: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time you have run the program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names displayed.  Type in the name of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define.  This should be a one to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tarting with the characters A to Z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llowed in the name are the numerals 0 to 9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a numeral as the first charact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Do not include a file suffix (a period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racters), because PC-File III will supp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es for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tally prevent others from viewing your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PC-File III to 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PC-Def" will be loaded automatically,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your new database.  You'll be allowed to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eld names an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 can be up to 12 characters long,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can be any number from 1 to 25 or from 1 to 65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ize of your display screen and the number of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eld you define can be a "super" field -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thers.  This type of field can be used to stor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wable field lengths are discuss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  If you need help during database defin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(F1)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it convenient to choose relatively short n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enough so you can remember what the name stan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ee it.  It's best to choose a name that'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number of characters actually in the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ame will be truncated to the data leng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itles for your printed reports.  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number is six digits long, and you nam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LOYEE", the title for that field on your output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EMPLOY".  Sometimes you have to choose longer names,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judgment and taste be your guide.  Jus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ame name for any other field in the recor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not to use special characters in the field name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flict with some of the advanced reporting cap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ater wish to specify for your fields.  You should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lus, minus, underscore, asterisk, slash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, right parenthesis, colon, quote, apostro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mark, comma, 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eld will contain numeric data, such as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, give the name a "#" at the end.  Example: "PRICE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PC-File III to keep totals for tha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reports, and will also cause the data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ght justified" on the outpu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if you select an inappropriate name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llowed to change the field names any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tabase has been comple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eld names are reserved as "automatic"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 If you use one of these names, data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the operator whenever you are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FIELD LENGTH", enter the number of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tain the data for that field.  You shoul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ngth as long as the longest piece of data that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.  For example, a field which will contai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should be at least 11 characters long if one of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tabase will be "Walla Wal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engths must be 65 characters or less.  If you have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isplay, or if your database has more than 21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eld length must be kept to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eld you define can be a "sup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elds which you'll be allowed to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-two.  The minimum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finished with record definition, PC-File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ADD -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MOD - Modif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DEL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DIS - Displa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FIN -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LIS - List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SOR - Sor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UTI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NAM - Alter field nam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 - Global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- Set up the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- End or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iting your Command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erform any of the functions on the master menu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the appropriate function key at the lef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omplish the same thing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character function code (indicated by the thre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in each command).  For example, to alter a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ither push (F9), or you could type NA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 key.  Some people like function keys, some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commands more easily and so prefer to typ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PC-File III lets you su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defined your database, 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to do is put some dat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RECORDS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records to your database, push (F1) or type AD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then find an empty spot for your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.  If there has been a record deleted previous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hat location will be reused for the added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eted records in the database, the new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the end.  In either case, PC-File III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 which location it has foun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llowed to enter your data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keys to access any field on the screen.  A "Du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ovided for data entry of repet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handy if everyone in your databas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entered all the data for one record, press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cord to be added to the database.  PC-File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mpt you to add another record.  If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o add at this time, just press (F10)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.  You'll 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aximum of 32,767 records allow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.  You must have enough disk spac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quantity of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a record in your database, push (F2) or type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master menu screen.  You will be asked "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,*,+,-,++,--,\ ".  If you know the key (the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) of the record to be modified, enter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enter the record number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  The first record is number 1, the second i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  To modify record number 120, you would enter "#1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 "*" will allow you to modify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record.  This is handy when you have just used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a record, and now you are using "MODify"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enter the record # of the found 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"*".  It's also handy for making another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cord that you just finished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th way to specify the record to be modified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, meaning to modify the next record after the on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a "-", meaning to modify the record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you ju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"++", you'll be taken into "browse"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wenty records in sequence will b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their relative record numbers.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+" you'll see the next twenty records.  If your key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gDn" key, you can press it and get the same resul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record you wish to modify, just enter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see that it's record number 123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, enter  #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"--", you'll be taken into "browse"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wenty records will be shown on the screen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"--", you'll back up twenty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has the "PgUp" key, you can press i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"\" (backslash), you'll be presen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database and allow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retrieve the record to be modifie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modification on the screen. 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keys, data keys, and the insert and delet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of the data on the screen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plication" key (a single quote or a single apostrophe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the corresponding field in the previous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modified the data on the screen, press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changes to be accepted.  You'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value for another record to be modified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ifications to make at this time,  just  press (e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0) and you'll 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record, press (F3) or type "DEL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'll be asked "KEY or #n,*,+,-,++,--,\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enter the Key value of the fir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be deleted, or the record numb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a #), or an "*" to delete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record, or a "+" to delete the next record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"-" to delete the previous record in sequence, or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 to delete the last record in the datab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 into "browse" mode at this time by entering "+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Dn) or "--" or (PgUp).  (Read the above section "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" for a longer explanation of thi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retrieve the record and display i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 you to "Type 'DELETE', or press (enter)"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ally do wish to delete the record, type "DELET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not to delete this record, type "KEEP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.  You'll then be prompted for the next record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with all your deletions, just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next record KEY. 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record, press (F4) or type "DIS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'll be asked "KEY, or #n,+,-,++,--,\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enter the Key value of the fir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be displayed, or the record numb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a #), or a "+" to display the nex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or a "-" to display the previous record in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\" to display the last record in the databa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browse" mode by entering "++" or "--".  PC-File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and display the record for you, and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 to be displayed.  When you're through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just press (enter) and you'll be returned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record, press (F5) or type "FIN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 will then be show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 in the database, and asked "FIELD TO SEARCH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ype in the name of the field which you wish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enter as much of the field name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ly identify the field.  PC-File III will nex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xxx(scan full field)  ?xxx(sou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type in the data which you would lik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But first, look at these FOUR different ways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 SCA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cede the data with a "&gt;" character, PC-File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an occurrence of that data anywhere in the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type "&gt;mit", records will be returned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h", or "transmit", or "miter", etc.  This is a "fu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"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: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mit" (without the "&gt;" in front)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only if they start out with "mit" in the fiel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ter", "mitten", etc.  This type of search is fully "generi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ll records will be retrieved whe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gins with" the search data.  You can, for example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th last names that start with "S", or fin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ip codes starting with "9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WO will proceed considerably faster than sear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E does a "full field scan", and therefore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ook at every record in the database.  In search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PC-File III can take advantage of its ind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api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: 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searches retrieve records which soun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gument.  You can do a soundex search on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"soundex" method of locating nam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ed by the author of PC-File III.  It's only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a standard name indexing method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: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ldcard search finds records which have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ly in certain fixed positions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type of search you use, when a record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search it'll be displayed followed by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e, Stop, Modify, or Delete?".  If you wan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hich match this search criterion, just type "C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.  The next record will be found and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op searching, type "S" and then push (En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changes to the record you just found, type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(Enter).  To delete the record you just f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modify or delete the record, the sear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pabilities of PC-File III are very powerful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llowed to select records based on "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equal", "greater than", or "less than" relation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n be displayed in any format which you specify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ist the report on your printer, on your screen,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en a data transposition (flip dat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(See the section "Special Keys When Typing" or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ip data" in 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he records, press (F6) or type "LIS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 will be shown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mats which you have previously defined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ed "Which format, or press (ente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've ever crea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mat, just press (enter).  You will be show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 in this database, and prompted with: "Column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List:". You should type in the name of the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see first on your report (at the far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type in the whole field name; only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C-File III can uniquely identify it.  As you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field names, PC-File III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, at the bottom of the screen, about the number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which you've used up.  If the report will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should not let this number go beyond 79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go to your printer, you shouldn't let the numb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maximum width of a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list your fields side by side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with one space inserted between each fiel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purposes, this is all that you need to know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sired fields and let PC-File III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reed from the burden of calculating which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printed in, or of designing your output for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base programs force you to do). 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hich is automatically generated for you is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usual reporting requirements, however, PC-File II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matting options which you may wish to util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will show you how to format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ports, placing your data in selected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use calculations to occur and be pri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eld.  The format for calculated field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specified all of the data to appear on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sh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with some sample answers to the question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      PRIN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1          The data from 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The relativ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IDAY"        The constant "FRIDAY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0             Print ten blanks (ten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Backspace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25             Tab to printer colum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Start new line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F             Skip to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+B)SUM:7.2    A calculate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to enter the Title of the report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t this time, it will be saved with the repor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ever the report is printed.  If you enter a "null"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data, just an "enter" key), you'll be prompted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report is abo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Title, there are some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t the front of the title line to give you extra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.  These characters will allow you to bypas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lines, bypass printing of totals, omit detail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mpting for changing of paper or envelopes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asked "Save this report format?", Reply "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ver want to print this report again, or "N"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only report.  If you reply "Y", you'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 for this format:".  Just type in a 1 to 8 character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ould like to remember this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asked:  "List on Printer, Screen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,S,D)".  Type "P" to get a printed list, or "S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n your video screen.  If you are "cloning" (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) or printing to disk, reply "D"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told to prepare your printer for output, and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ll I print an alignment pattern?".  If you answer "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X's will be printed (one line only)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your printer was lined up correctly.  After the 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the question will be repeated. 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pre-printed output forms, or if you are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nd want to be sure you have things lined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given the opportunity to have subtotals prin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m omitted.  The promp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trigger subto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Enter) for no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the name of a field in your database,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for your numeric fields whenever the nam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alue.  If you enter no field name (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' key), subtotals will not be printed. 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field which was the first field specifi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orte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subtotals, you'll be asked two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"Do you want Group Highlighting?".  If you reply "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group item in each subtotal group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items will print as blank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n DEPARTMENT then selected DEPARTMENT a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subtotals, your repor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7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33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"N" to the Group Highlighting ques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or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7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7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7 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33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33           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'll be asked "New page after each subtotal?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kip to the top of a clean page after the sub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are printed, answer "Y".  If you answer "N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ne blank line after the subtotals,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"List All records or Selected records (A or S)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all the records in your report, answ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list some of the records, answer "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you will be shown all of the field names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eld to Select on:".  PC-File III wants to know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rmine whether or not the record will be print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e field name to uniquely identify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"Compare how? &gt;,&lt;,=,&lt;&gt; ".  The field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ll later be compared to some value which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enter.  PC-File III is asking how it shoul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value.  If you will want them to be equ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.  If you will want to see records which have the fiel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ome value, enter "&lt;".  For a "greater than"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&gt;".  For "unequal", enter "&lt;&gt;".  Now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which your field will be compared to. 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:  "Compared to value:".  Enter the value.  Example: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mployees with age greater than 40 you woul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eld to select on:"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 how?       "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d to value: "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for equal or unequal, you're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"&gt;" character at the front of the searched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PC-File III to scan the entire fiel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value.  Example: To list all employ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T" appearing anywhere in the field called "HOBBIES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eld to select on:"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 how?       "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d to value: "         &gt;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for equal or unequal, you'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wildcard character "_" in your search value. 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"equal" for a value of "___TH" (thre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"TH") would print records for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S,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need to make multiple comparis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o be printed, you'll now be asked: "And, Or, or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one comparison to make, reply "E"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(for "And") or "O" (for "Or"), the results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will be "ANDed" or "ORed" wit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omparisons which you'll be prompted for.  In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total of ten "and/or"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text, "AND" means that ALL of the comparis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  "OR" means that ANY one or more of the comparis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ssume that we wish to list all Femal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ge of 20 and 40 who are single.  This tab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    COMPARE   COMPARED TO   AND/OR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      HOW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   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             =          F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           &gt;         20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           &lt;         40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    =          S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d "AND" because we wanted ALL of the condition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ing and ORing combines from left to right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arison, the result is saved as the "truth" valu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value is then used for the next comparison, etc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sed to the way this works, it is wise to prac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comparison by listing to the screen, jus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rinter for output, PC-File III will now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ssage to allow you to set up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when PC-File III really goes to work for you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at what's going on behind 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your output reports print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you may wish to sort the database ind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your customer file in alphabetic sequence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first sort the database on "LASTNAME"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the sequence of your output report,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ort before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cords, press (F7) or type "SOR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PC-File III will load a speci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puter, print out all the field names, and ask: "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#1:".  You should enter the name of the fiel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use to sequence the database.  (J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 to uniquely identify it.).  If th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multiple fields, you should give the na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field in the sort sequence.  For exampl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alphabetic listing by name.  With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H" names, you would want the sort to inclu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so that all the JOHN SMITHs would appea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ll the JUNE SMITHs.  Sort field #1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"LASTNAME", and sort field #2 would be "FIRS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llowed to specify up to ten field names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ull out any portion of the fiel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ter each field name, you'll be asked "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(A or D):".  This is your chance to tell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ield to be sorted into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You can freely intermix ascending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fields.  For example, you might wish to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mployee salaries, according to department.  Ea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, in ascending sequence.  Within each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st salaries by descending sequence (so tha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rs show up on top).  To produce this list, you would 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 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ARY#     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identifying all th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quences, just push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'll be asked to identify a "work" drive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s an overflow area.  The work driv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small file of sort status information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"spill over" work space if the sort is unabl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atabase index in RAM memory.  The sort will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 as possible in the memory you have avail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 the sort runs so fast.  If it needs mor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re is memory available, it'll use the work dri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sion"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a work drive that has enough empty space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sort work requirements.  Also, to help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rt, it's best to make the work driv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"data" drive.  However, if you have a "hard 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 in a "RAM-drive", definitely put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For most databases in the "under 2000 records"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 space won't be needed and so it won't matter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will now proceed and keep you informed of its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ke frequent "backup"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in case something happens to make it unus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provided with PC-File III allow you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or to Rename, Delete, Export or Me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A FIELD NAME OR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name of any field defin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do this, for example, to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from numeric to character, or to short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Press (F9) or type "NAM" while viewing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a list of all the field names and asked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Change:".  Type the name of the field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hen be asked to "Enter the New Name:". 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o use for the new nam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the field name, you can optionally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PC-File III what characters will be allowed when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the field.  If you don't provide this inform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ASCII character set will b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f it's not numeric.  If it's a numeric fiel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0 through 9, decimal, plus, minus, and the letters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will be allowed.  ("D" and "E" ar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s.)  We call this optio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 "edit 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efully thought out edit mask can prevent the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keying invalid characters into your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/ CHANGING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the program and return to the DOS operating syste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a different database, type "END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PC-File III will ask: "Quit, Chan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?(Q,C,R)".  Answer "Q" if you have comple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-File III.  Answer "C" if you would like to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, but wish to process a different databas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if you didn't really mean to type "END", in which ca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UP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a lot of records at one time, or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records with the same value, then you'll fi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/delete capabilities of PC-File III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llowed to name a field in the database,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're looking for.  For every record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the value in the field, global delet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Or, if you're doing global update, each found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field change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ING TWO DATABAS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ccasionally a need to combine two databas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may have been keeping your data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because of a limitation on diskette space.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yourself with a new hard disk on your PC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both databases into one.  Here's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"SMART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different keys on your keyboard can be preloaded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mmands.  The keys are the NUMBER keys 0-9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your keyboard.  These are NOT the function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been setup with data or commands, the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Alt" key at the left of the space-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Alt key down, pressing the desired numb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key has been preloaded with charac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itted just as if you had typed them i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mart key hasn't been set up, then nothing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can do a very nice job of produc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database.  Excess spaces and empty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moved.  Labels can be produc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-up" format, or you can optionally produce them "multi-up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by side format.  The multi-up label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forms labels or on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very useful feature built into PC-File III whic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sing here at ButtonWare for quite some time.  We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generally useable by everyone.  It's called "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" 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adding a record to your database, or just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record, you may wish to print a mailing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address being viewed.  If you've previously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napshot format, then you can produce the labe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by pressing the "snapshot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G: (OUTPUTTING A NEW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n entirely new databas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You may want to do this to creat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atabase (with fewer records), or to change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was defined.  You can also "split" a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ts.  This is especially useful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isk space and wish to divide the databas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ing operation allows you to define a new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an existing one, and then it copie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database into the new one.  The new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from the original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eld lengths can be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eld lengths can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ew field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eld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elds can be rearranged (the order of their appea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new database can contain "selected"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database can be changed from normal to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database can be changed from encryp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database can be changed from encrypted to encryp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securit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s below to create a new database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AND JOIN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combine two adjacent fields into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tabase.  You may want to do this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 YEAR field, a MONTH field, and a DAY fiel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them into one single field call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lit up a single field into multiple f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ay want to take the DATE field and spli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plit or joi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ING DATA WITH VISICALC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ort your database for use with Visicalc, 1-2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 or any other program which will allow input of a "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sicalc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ATA WITH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your database into a format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erge, WORD, or other types of programs which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o be separated by commas.  This is handy for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 database and then printing customize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 on your mailing list.  To do this, press (F8)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TI" while viewing the Master menu screen.  When asked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sicalc or Wordstar", reply "W".  Then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put and output drive and the database na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inished, your newly created file will h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WS"  (Where "filename" is the name of you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&amp; EXPORT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powerful feature of the PC-File III system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data with many other programs, such as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, PC-Calc, VisiCalc, WordStar, WORD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files or databases created on other system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File III database format.  In order to do thi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mported must be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Merge format.  This format consists of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commas, with quote marks usuall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eld.  The end of each record has a carriage-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a line-feed.  This format is used by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ilMerge" program, is produced by many BASIC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xport option in many existing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 format.  This format consists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ith no separators between each field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record has a carriage return and sometimes a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produced by most of the text edito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Calc format.  This format is used by the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program called "PC-Ca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 format.  This format is produced as an outpu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by many of the existing spreadsheet program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Length format.  This format is just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rmat described above, except th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not marked by a carriage return. 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used by many programs which create "rando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record is exactly the same length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 or record separators.  The only way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 stops and the next one starts is by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length of the records when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 exists or can be changed into one of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mported into PC-File III for use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xport your PC-File III database for u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You'll be able to export into "VisiCal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Merge", Microsoft WORD, "PC-Calc", "DIF", or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 the database, all of th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out into the export file.  They'll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ort sequence.  Therefore, if you w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file to appear in some special sequenc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ENCYPHERED)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PC-File III that the database is to be kep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people.  If you do this, PC-File III will mai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, the index, and the database descrip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ormat.  This data can't be viewed by ANY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, not even clever programmers with disk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, because the data is highly "scrambled".  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be able to access and see your database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special security key which you'll be asked to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defin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ATABASE GET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takes great pains to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damage your database. Three 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to ButtonWare are utilized to keep your data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n the disk.  Therefore, the number of occurrence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abase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ccidents do happen.  Diskettes are a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medium for the storage of information.  Sectors d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n the disks.  Read/write heads in the drives do ge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unforeseen does happen to your datab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ic!  Chances are pretty good that it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minimize the chances that you will damage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, we offer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any of the PC-File III option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iguration.  You do this by running, from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lone program called PC-SETUP.  Instruction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ETUP are given in the section "Getting Starte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details some of the options tha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i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distributed for use with the IBM 80-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the Epson MX-80.  However, you can overrid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use with other printers.  These defaul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your printed page, the width of the pag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cause "normal" or "condensed" printing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kip to the next page, and the number of lin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s (white on black)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After you have defined these colors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start up PC-Fi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40-Character Widt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ideo display which only allows vie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0-column" mode, such as a television set with an RF Mod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settings that can be establish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ETUP.  These include a default disk drive, a 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tings for running on MS-DOS (non-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nd the control commands for your "snapshot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Ru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PC users don't wish to return to DOS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with their database processing.  You can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be run at the completion of PC-File III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S-DOS (NON IBM "COMPATI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run on many MS-DOS computers which don'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BM "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-File III won't run on your MS-DOS computer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 should allow you to run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ry utilizing the ROM BIOS routines rather tha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AM screen output routines of PC-File III.  To do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lone program called PC-SETUP.  To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IBM PC compatibility), answer number 2 "Mos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BM-PC".  After answering the rest of the ques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un PC-File III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doesn't work, try utilizing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provided which is built in to many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using MS-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tandalone program called PC-SETUP. 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(about IBM PC compatibility), answer number 3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mpatible".  After answering the rest of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 to run PC-File III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S-DOS computers have the ANSI "device driver"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option.  The option must be specified to MS-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PC-File III to run with the above indic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still doesn't look correct, you may also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d "ANSI.SYS" must be placed on your "boo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his file is provided as part of the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"CONFIG.SYS" must be placed on your "boot-up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contain the following statement (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) as one of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.SYS file is created by you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aithfully meet all of the above conditions,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use the special device driver called "ANSI.SY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it to run on almost any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MS-DOS computers there are no function key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 function key is (F10).  Therefore,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for you to "simulate" the pressing of (F10)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(Ctrl) key and then press "A".  This is called "Ctrl-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in the "Ctrl-A" character, PC-File III will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ressed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for programmers who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File III database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makes an excellent "Front End"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you might develop.  You can use PC-File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file maintenance functions, and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o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SIC program is provided for you,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Index and Data records in your database. 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PLE.BAS".  Why don't you print it and have a look 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DISK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culate the amount of disk space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together the calculated length of the INX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ed length of the DTA record and multiply th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records you expect to have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he approximate number of character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ta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ONLY 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options for running PC-Fi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:  Database on the "B:" drive, PC-File III on th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some computers don't have a "B:" drive, DO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 t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ell PC-File that your database is on the "B:"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perating system will automatically prompt you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ange disks.  Whenever it asks for the "A: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insert the PC-File III program disk.  Whenever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B:" diskette, insert your database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is approach is that you can use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60,000 characters) for your database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have to exchange diskett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 Database on the "A:" drive and PC-File III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ell PC-File III that your database is on the "A:"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hare your database with the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e advantage of this approach is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changing diskettes.  The disadvantage is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ery much room for your database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by programs.  However, you can create a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-File III, to give yourself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make a copy of the PC-File III diskett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your production copy.  Then, on this copy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PC-OVL.EXE, PC-FILE.EXE, PC-SORT.EXE, PC-PRI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EF.EXE, PC-UTIL.EXE, PC-EXPOR.EXE, PC-FIX.EXE, PC-IMPO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-FILE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files may ev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ATURE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mparisons of the many database program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is a popular pastime.  This features checklis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the task.  You'll soon discover that PC-File II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more than most programs selling for many times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atabases open simultaneously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rotec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defini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/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aracter"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umber"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efined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required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useable is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inter on the "parallel"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required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supported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rives A through H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on one drive, and all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database must be on on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y resid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may resid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s must be in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ata if on sam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Dis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y reside on electron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may reside on electron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Field length (most fields) is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Field length (last field) is 16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Fields per Database is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ecord length is 16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ecords per Database is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Sort Control Field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o. of Compares for pr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"calculat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por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across (imbe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hoc querie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re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s are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elds are automatica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r sort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eport width is 32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brea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s on each pag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can be placed anywher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rep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o disk, printer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logic for rec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ad and write the follow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-separated (WORD, Mail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calc "V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Calc "DIF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Ca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nes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gram "copy-protected"?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is provided to calculate databas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BASIC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row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update &amp;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handles floating 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restructu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napshot"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key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etary disk wr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agains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purchase is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cost approx.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well known for its excellent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ith very large databases containing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things can slow down considerably.  The follow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ation should help you to get the maximum possi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cess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ew high speed screen output routines are used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xpanded capabilities allow 32767 recor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e "super" field is allowed per database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eld defined, and can have a maximum siz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d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"wildcard" search character is provided for all PC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Prin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Snapshot" mailing labels.  Users can print a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 for the 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direct path from "FINding" a record to "MODify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ing" it.  After the modify or delete, the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ith the next sequent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erformance improvement.  ALL of RAM memory is now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and PC-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 to the search logic. Records will now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from the "current pointer" to the end of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rom the front of the index forw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  The old search was alway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to the end.  This change permits the us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updates in sequence for performance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nhanced the "DUPE" key.  It now displays dupli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Data can be "duplicated" from previous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dified records as well as from add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gDn and PgUp keys may now be used when brow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s for "++" and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data that each "smartkey" can hold is n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each key.  It w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ovided new program PC-SETUP.  Asks configuratio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uilds the profile file PC-FILE.P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 for "Group Highlighting"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 for new page after subtotals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umeric data will now add correctly even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bedded "$","+",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"transpose when printing" character (a til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. "Smith~John" will print as "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a new user definable parameter "/PAGEWIDTH"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tell PC-Print how wide a report may be i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ode before going to "condens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ime of day removed from report titles.  (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ling labels can now also be printed on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 can be manually inserted or automatically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 provided to use FORMFEED or NEWLIN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 repor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C-IMPORt has been integrated with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 longer needs to be run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tilities include deletion of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tilities will also copy filename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sk error recovery has been enhanced.  Err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be retri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inor fixes and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YOU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so that you'll know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n the PC-File II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Do you have any other programs that you're distribu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: Yes, we have an excellent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"PC-Dial".  We have a spreadshee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-Calc" which is by far the nicest available in it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.  There's also a graphics program called "PC-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you to graph your PC-File database.  PC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vailable in January, 1985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rom ButtonWare for under $50 and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by calling (206)746-4296.  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take great pride in our ability to provide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function, easy to use programs for a popular pr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 to have our word processing program (PC-Type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 in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 the plans are the integration of our produ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easily used package.  You'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program, the database program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 communications program, and the word 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rom one menu and with the same data.  Th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y popular".  We plan to name it "Medley(tm)".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for sure when "Medley" will be available, but we'll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Buttons (so to speak) getting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Do you have any predefined database applications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: Not at this time.  However, there are over 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PC-File now (and the number is growing rapidl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to become an entrepreneur, why don'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pplication and market it?  A very good on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nd phone number database with mailing label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 database for stamp collectors?  If you notify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duct, we'll include a listing for you he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the start of what we hope will become a lo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US A-B-C is a database containing extracts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jor PC magazines over the past several y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o searches by keywords, subject, title, or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need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US A-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90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o Alto, CA 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What computers does PC-File III run on?"  ANSWER: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ed very hard to make PC-File III run on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-DOS" computers as possible.  It's known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&amp;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N AS100               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MELEON                  KAYPRO 10 (8088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1600-4           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Q                    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ONA                     PANASONIC SR.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6800 (IBM mode)  SANYO MBC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GLE 1630                 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JITSU MICRO 16S          STEARNS (ST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COMPASS (/ANSISYS)   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EYWELL 6/10           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ION                   TI PROFESSIONAL ("emulate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, PCjr, XT, AT       ZENITH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 was made possible through reports fro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ly provided the information.  If you're ab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nowledge, please send the details so that w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Can I obtain the source code for the program?" ANSWER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ur express goal to provide the highest qua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rice in the industry.  Nobody benefits mo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than you, the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ducts are so overwhelmingly popular th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rings almost constantly.  While the author heartily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with users, it's becoming impossible to spen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have to install support lines and hire technica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elephone assistance, the price of our produ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increased.  We don't want to have to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certain that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no longer offer telephone suppor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help with your questions or a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is to write us a letter.  Be cert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detail the problem and all sympto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stamped, self addressed return envelope. 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pond to all such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requests from non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try to prevent numbered error messages fr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your screen, we can't guarantee that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 If you do receive an unusual erro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gure out, the following list of message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help you to figure out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encouraged to copy and share this diskett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fter evaluating this program you find it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re trusted to send a $49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 is an experiment in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legally obtain an evaluation copy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iend or computer club.  After you've had a chanc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program in your own environment, you'r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orward a payment to the author, or to discontinu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any case, you are encouraged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btain quality software at greatly reduced cos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before buying, and do so at their own 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 of their own home or office.  The be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  If you believe in these ideal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solicited to 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hoping you woul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rusted to use this copy of PC-File III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until the requested payment is ma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lid reasons for sending in your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's the right thing to do.  You'll feel a lot bet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hen we receive your payment, we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PC-File III.  This is the version with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 and the newest enhancements.  New feat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regular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'll receive a complete, printed copy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e'll add you to our database of supporter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 comes out, we'll automatically send you a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 you the option of buying the new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l update charge - usually about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e'll give you "priority" treatment if you ne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with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not a public domain program, and never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pyright(C) 1983, 1984, 1985 by Jim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you may copy the PC-File III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learly outlined below.  WARNING!!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s to vigorously prosecute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granted permission by the author to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File III diskette for their own use or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, so long as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material may not be copi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(non-profit) are granted permiss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PC-File III diskette and share it with their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price or other consideration is charg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, shipping and handling, as long as it's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C-File III may not be sold as part of som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programs may not be "rent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File III(tm) User's Guide         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programs may not be distributed vi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lletin boards" or through any oth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printed manual may not be copied or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roup, person, or organization which purchase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any publication may not distribute PC-File III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uter club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schools, universities, govern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are granted permission by the autho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programs and documentation for use on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other locations in the organization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ull registration fee of $49 has been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usage fee of $40 is paid to ButtonWar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where PC-File III will be used.  Within an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the usage fee has been paid, PC-File II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freely for use on any computer in that buil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make as many copies as desired for classro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ning which takes place within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ere Local Area Networks, "LAN"s, are involved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rule also applies.  The building usage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if PC-File III is copied into the memory o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puter in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are invited to correspond with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a special license agreement which would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distribute the diskettes with impunit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  We also offer quantity purcha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Software and hardware distributo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are encouraged to include PC-File III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You must have written permission from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py or distribute PC-File III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Ware to obtain a writte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mitted from the evaluation cop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BUTTON            Call: 1-800-JBUTTON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786         Federal Employer I.D.# 91-122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ty discounts avail)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                       QTY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  ---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C-File III"  version 3.0          $49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User's Guide)     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ee for additional          $40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s (each building)   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sheet program         ---     $48      $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Graph                            $47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Dial                             $29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nc communications pgm.   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: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8% state sales tax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hington state residents)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shipping and handling       $5   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dited (UPS Blue) shipping        $7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 handling charges (if COD order)  $5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ly on double-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llow 2 to 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 MasterCard  () Visa   () check in U.S. funds  ()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: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                        State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      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                    Phone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