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xPro to DBASE/CLIPPER datab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d occasion to need to convert a FoxPro databa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dbf file and so Jamal Mazrui helped me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use of the Clipper version 5.2B code to do it. 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that it would be real nifty to just make the cod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file where folks could just type in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t the program do the conversion.  Hence "FP2DB.exe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thing you need to remember when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sure that you don't use the ".dbf" extens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ing the file names since they are defaulted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 path and different drive to send your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to.  This is further detailed in the program and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ention it to let you know that you can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converted you like into a favo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it!  It is free, no guarantees, but it worked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e MCB BBS (617)-451-5327 for any late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harlie Crawford:  July 16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