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RYTHING!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sorts of things: 800 numbers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nteresting, useful, practical, for examp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35-4555 for the US Dept of Agriculture's FOO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, Mon thru Fri, 10am to 4pm (EST).  Hundreds of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hundreds of subjects.  Where to write and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formation about all kinds of subjects.  The chea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, the most interesting, the mos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of  this  Database  is  availabl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 or  3.5" floppy, high density, for $29.95,  postage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place the disk in your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, one on each line,  followed by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 function key (usually on the left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across the top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get the latest version of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or $10, postage paid,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special equipment is required to run thi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on a system with a Monochrome monitor, 256K (or 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igh-density  (5.25" and 1.2 Meg or 3.5"  and  1.44 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B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825-8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