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pickling recipes, most from "The Joy of Giving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", by Ann Ser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nd consult a good canning book on how to pro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s for your area or contact your local County Extension Ag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instructions on how to process them.  Hope that you all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I had a good time ma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