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was created by using the cookbook "National Beef Cook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"  Volume II by the American Nation Cowbelles, P.O. Box 3881 Engle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ado 80155.  More information on the cookbooks can be obtained by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ost this file to a BBS, please include this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to give credit where it is d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you enjoy all of the recip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Rich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The Coo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/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