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file created from "Trail Boss's Cowboy Cookbook"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Rang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t this file to a BBS, this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this file into the Meal Master program using the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under the Utilities section in Meal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New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/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