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Cheesecake Recipes from the Nestle's Toll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and Kraft's Philadelphia Cream Chees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mazing to realize that the Cream Cheese is strictly a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 and was only used for sandwiches and snack until the mid 1920'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Kraft Philadelphia Cream Cake was published to prom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ese in cooking.  It was first published in 1928 and I wi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original here.  As you go through the file, remember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is simpl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PHILLY" CREAM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C       Graham Cracker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T       Margarine,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*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Oz      Cream Cheese, Sof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C      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      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       Grated Lemon 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t      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ea      Large Egg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Crumbs and margarine; press onto bottom of 7-inch Springform p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at 325 degrees F.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cream cheese, sugar, juice, peel and vanilla, mixing on mediu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ectric mixer until well blended.  Add egg yolks, one at a time,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fter each addition.  Beat egg whites until stiff peaks form; fo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m cheese mixture.  Pour over crust.  Bake at 300 degrees F., 5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n rim of pan; cool before removing rim of pan.  Chill.  Top with 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filling or fresh frui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recipe was the start of one of the biggest companies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I hope that you enjoy many of the recipes that are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ost this file to a BBS, please include this file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volved get the credit tha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New C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