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PLIT infile outfile [splitma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parameters, e.g.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odney Grantham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MSGSPLIT.EXE infile outfile [divi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s files after 6000 lines at a SLMR/OLX or Bluewa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 provide your own split marker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7000 lines, the file is arbitrarily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get your saved message file too big for your editor to hand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ndy little program will break the file down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for handy editing.  It is supposed to recognize BlueW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MR/OLX headers and split when the output file exceeds 6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of these headers is seen, it will split at 7000 l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refore be used with any reader.  The results just won'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ly di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crease from 3000 to 6000 and from 4500 to 7000 lines for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dd 3rd parameter- you can specify what to split on.  If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s in it, enclose i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PLIT infile outfile [splitma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parameters, e.g.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odney Grantham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MSGSPLIT.EXE infile outfile [divi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s files after 6000 lines at a SLMR/OLX or Bluewa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 provide your own split marker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7000 lines, the file is arbitrarily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