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does the program do?  Here's one person's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-21-95 (13:55)             Number: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E SHIPP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TOM GREAVES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new user questions         Conf: (66) MEAL-M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On 06-1995  14:26, Tom Greave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spoke to All about RE: NEW USER QUES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If I knew how to write macros I'd do it and submit it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Unfortunately, I'm a writer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I'm sure that other word processors have similar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I decide to use MM, I will probably write one recipe and just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it to produce other recipes.  But an interactive tool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&gt; MM itself, would be fa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give you another approach to the problem, and the w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.   I agree that the MM format is rigid in 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and sort of understand why Scott has made it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typing in only a few recipes then we type them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alMaster using its internal editor.  That does at lea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ng for you with respect to fields for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, headers, directions and all of that.   If we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number of recipes in, I will use a text editor (i.e.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worry too much about the fields -- just that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line, then the keywords line, then the ingredien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and then the directions.   On the line about the tit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string --MM, and after the last line of the directions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------ (at least 3).   Once I have all of m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 this form (and spell checked!) I run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 MMCONV.  [just saw an announcement that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ham is releasing version 1.9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MCONV does for me is to take my sloppy, free format rec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it into good and clean MealMaster format.  Here is 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pseud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using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, MMCONV, text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pecial he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version 1.9 of Rodney Grantha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needs at least one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it does continu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gredients and directions seem to have special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duce strange results, depending in part on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text.  Note the lines above, and what happe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 in a normal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between the ingredients and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directions.  There are other clues that his program look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lank line is the easiest to type.  The special heading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h" in column 1 or 2, it may be upper case H as wel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ong the string of dashes to terminate is. 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n fact this is some times a problem that causes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recipes.  It would be quite legitament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dashes in the ingredient or directions li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cent looking separator.  But MMCONV picks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Since I am using Qedit, I have the full power of macr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, spell checking etc.  The line below is a si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urtesy of Dale &amp; Gail Shipp, Columbia M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comes the converted "rec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Meal-Master - formatted by MMCONV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Tricks For Using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Info, Mmconv, Text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====  special heading information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version 1.9 of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ha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how it do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gredients and directions seem to have special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duce strange results, depending in part on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text.  Note the lines above, and what happe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problem in a normal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between the ingredients and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directions.  There are other clues that his program look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lank line is the easiest to type.  The special heading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h" in column 1 or 2, it may be upper case H as wel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ong the string of dashes to terminate is. 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n fact this is some times a problem that causes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recipes.  It would be quite legitament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dashes in the ingredient or directions li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cent looking separator.  But MMCONV picks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Since I am using Qedit, I have the full power of macr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, spell checking etc.  The line below is a si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urtesy of Dale &amp; Gail Shipp, Columbia M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needs at least one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ale Shipp                      Date: 20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hipwrecked on Hesperus in Maryland. 22:06:31 20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lue Wave/QWK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erEch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etroNet * Columbia, MD *  (410) 720-5506 *  (1:261/11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's my explanation (longer, but probably no clear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manually entering recipes a nuisance.  I also fou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dd recipes into MM format very time consuming.  I exp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program saves you time as it did me.  If it do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support future (and past) development of MMCONV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ith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version number which displays when MMCONV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ewer version, you will be notified.  If you include $3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be sent to you.  My profit margin is minima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utomatically ship upgrades to everyone who registers.  May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n the lotter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RIME or I-LINK or FIDO CUISINE conferences.  Karen Mintz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 on FIDO is specifically designed for support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s such as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n email address:  Rodney.Grantham@SI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be used by those of us who frequ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BBSes and use MealMaster or a program that accepts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ften people enter intriguing recipes that are not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voids some of the drudgery of manually reforma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also handy when you want to type in some new recip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up in free format with MMCONV headers and footers and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used by QuikBook users since QuikBook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formatted recipes with no difficulty,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convert free-form recipes or recip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cipe databases to MealMaster format with minim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MM format is described in its accompanying document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measure       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1:       1-7        9-10           1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2:      42-48      50-51           54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knows the standard MealMaster measurement abbreviatio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did not know small, large, and pinch had standard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.  Despite the temptation, I did not use CL (centili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love(s).  I have seen recipes us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ind out how MMCONV works is try it on som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if it handles a given situation, just try i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ffected, so there is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MMCONV from a menu as shown immediately bel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with a parameter string specifying the option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as the only way to run MMCONV originally. 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given later on in the file for particularly hearty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MMCONV and press enter,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CONV - MM recipe formatter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      MM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:       XTRA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:       Mai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display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 categori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output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kipped lin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2 line credit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: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When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file is the input file.  This can be a file of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MMCONV look for to detect a rec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detects the start and end of recipes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recipe:                         progra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M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gin Recipe Export-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                           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xt line must have **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FROM SCRATCH RECIPE BEGINS *****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@ ASCII"                            Micro-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XPORTED FROM  MASTERCOOK"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nd Recipe Export- 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 RECIPE ENDS ********   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                  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does not require these to be matched.  If a recip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oter, just put some dashes '---' and MMCONV will know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ipes with Meal-Master headers will be extra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diting.  Some recipes get messed up by editors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, particularly if double column format is use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diting.  MMCONV basically copies these recipes 'as-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y are legitimate Meal-Master formatted recipes. 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ate are placed at the bottom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ats or freeform recipes may require some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 defaults to the value shown.  If MMCON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n one day, a new file name is created by varying the .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files generated exist until purged by you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manually since MMCONV will detect the exist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ly se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extra lines' and 'Saved skipped lines' (8 lines below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on-recipe lines to a file for later perusal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hown in the menu.  There is no need to change it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ments the number after the '.' before saving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multiple times.  If you set your own name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used to avoid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rk 'Y' for the 'saved skipped lines' if you want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whether you use the default or specif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riginally, MMCONV always wrote these lines and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ile name.  Mark the option "Save skipped lines" to "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stuff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use this option to go back and mark recip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ed up with headers and footers for a second r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etect the occasional recipe that MMCONV fail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you pick for the remaining options (except for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stration information) get saved to a file.  If you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options, you only have to set these preference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ill always start with your preferences set as the defaul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 is normally Maindish.  You can modify thi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For example on a ZIP file of chicken recipes, Chick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; if loading drink recipes, make it Drinks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ot recipes with no category, make it WHOOPS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c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ooters allow you to supplement the use of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could be used to add commentary, such as zip name and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of recipes.  Or the conference or network to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off a BBS.  You can run the original output file of recip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 to add additiona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FILE=filename for one of these footers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placed at the bottom of each recipe processed.  Thu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tuff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 as FILE=SSSTUFF and the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orie Villarreal                Date: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            (231) R-Cui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display is whether MMCONV should show the Titles as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Sometimes error messages display and knowing the tit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near can be helpful in locating the problem.  See als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generic head" causes MMCONV to use the content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HDR if it exists.  This file should specify what to look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header on your messages.  The default ("N") causes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to be detected.  Both can be in the same packet since MMCONV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NF:  and AREA:.  Using the MMCONV.HDR file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MCONV.HDR expects four lines of at least 3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any line does not have 3 characters,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lines to correspond with normal process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play at the bottom of your message with From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whatever you set it to) on the first line and Conf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ond line.  For example in BlueWav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ubj: for BBS: and the message subject w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 'Zap categories' gives you control of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rom recipes.  Starting with version 1.8 you can set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at categories are removed.  The MMCONV18 zip fil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categories which you can edit in MMCONV.zp. 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MCONV normally removes.  To activate this fi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MMCONV.zap.  There is no reason to use the fil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add to or delete from the list of categories that MMCONV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zapped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"Save screen output:" can be used to control whe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a file.  The file name used is always SCRNmmdd.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oice.  Occasionally an error message on number of serv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  If you miss such a message, rerunn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let you edit the file to determine which recipe ha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skipped lines' is covered above with 'Save extra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 2 line credit' gives control over whether the extr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BBS and Conference) are written as a second credi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rked 'N' only the From: and Date: information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ess Escape When Ready to Run Program' is self-explana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 The ESC key (often in the upper left corner of a keyboa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to run.  You can also carriage return off th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ENU is 'circular' so you can use an UP-arr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ipe does not have a QUIKBOOK, COMPU-CHEF, From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header and footer, it must be manually marked.  Put --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t least 3 dashes (---) at the bottom.  Both of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 MealMaster format header to a non-MM recipe.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genuine MealMaster headers (or close resemblance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With version 1.30 some of the categories are changed (ZA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MM format recipes, but otherwise they are unedit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headers could be used to mark a recipe, but the -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-- are fewer characters.  Also some of the other headers imp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may impac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handle a missing footer- sort of.  It will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eader.  However, this may cause the inclusion of extra stuf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glines and message header inform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CONV program will split lines that are too long for the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se lines are in column 2, there will be a '-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f it would otherwise be blank.  This is required to forc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2nd column as a separate column.  Without this, MM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put whic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cipes have commentary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must manually move these into the dire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or delete them for MMCONV to process the recipe correct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ntain a colon (":") are automatically shift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.  Thus you can just put colons in front of extra lines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esent and the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tems are automatically detected and skipped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any line with an embedded colon that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M lines gets moved to the bottom of the recipe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(upper or lower cas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, COOKING TIME:, PREP:, COOK:, DESCRIPTION :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 or KEYWORD or TITLE entries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Compu-chef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 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OLESTE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newone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VEN TEMP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NUTES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IN 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kip Peliggi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TY    MEASUREMENT       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measures' are recognized as likely to hav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 and an attempt is made to not have MMCONV mistak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n additional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"BUNCH","BUN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QUARES","SQS","SQ",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"HD","HDS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,"JAR","SPRIG","SPRI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B","RIBS","SHEETS","SH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MCONV detects start of directions by a blank lin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move additional blank lines occurring in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non-MM recipes.   (Real MM recipes are copied as i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th no trouble unless the author or his/her editor mangl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recognize categories headed with all the follow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or lower case and format them for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 will default to 1.  MMCONV looks for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blind) to occur on first non-blank line after the title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base formats, as the line after category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colon or space to foll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  (serves or servings or serving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(make or m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found and the servings is 0, it will be set to o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serving is found, default of one will be us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roblem line will print out so you can fix the serv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-CILANTRO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servings:  Makes one 9x5 lo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80, these error messages along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written to a file SCRNmmdd.n so that the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This can be overridden by specifying "N" to the o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begin after the title category and serving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any intervening blank lines are skipped.  If your recip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ngredients, put in "none" for ingredients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line marks start of directions.  Ever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as directions.  All directions will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QBOOK direction markers are recognized.  You don't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here in QBOOK reci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3 or more --- or ___ with no other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lanks on the line terminates recip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o know who originated the recipe.  Typing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ipe by hand is tedious.  This program will scan through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redit line at the end of each recipe based on the From: 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eader.  If the recipes are read from QWK o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From:  and Date:  info is placed at the end of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nda Fields                   Date: 09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80, this is expanded to include BBS an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that can be determined (overridden in 2.00 by mar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2 line com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ylvia Steiger                  Date: 0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Hopper's Bbs � Internet: Ehbbs.Co  (317) Nx-Bu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xture of headed messages and recip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affect more recipes than the 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asically, the credit information from it will carry on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proach to using MMCONV is to mark the recipes and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MMCONV.  I then examine the output recipes. 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correctly processed, I tweak in the in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input file.  (If there are only minor irregularities,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proceed to import.) 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mmdd.n files, you can also peruse these files to determin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kipped or a recipe was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something I think the program should have hand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created or added to.  If you find something you th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, please let me know.  I may not agree, but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uggestions.  That is how save extra lines file and a new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pe processing used since version 1.40 both came ab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nformation on changes to versions, you will see the n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who have contributed to MMCONV'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repeats until the recipes look right to me. 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nual changes are all that is required.  Typically, at most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quired.  You may take several until you get a hand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kelly uses MARKIT in a slightly different approa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  He has threatened to write better documentation 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escription.  For now this is a message he sent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6-93 (23:19)             Number: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Skelly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NDA FIELDS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M versions                    Conf: (57)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FS&gt;Love MMCONV. Using it to *finally* get 6 Meg of Edna's Cook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  &gt;converted. *MUCH* easier than doing it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&gt;I have been *trying* to get someone to respond to me on jus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MMCONV, but alas and alack... no one d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remove the page breaks so that th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have two blank lines are between the recipe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T.EXE. This looks for two blank lines and adds '--MM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'. This is the minimum that MMCONV will recognise as a MM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MCONV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12 inputfile (outputfile)  (xxxxx) is option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'system date' dot 1. followed by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output through your word processor again to clean u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ssed. Nothing's perfec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end of Frank's messag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f what the program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'S CHOCOLAT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RLESS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LOBSTER GARLIC CHE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PI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Y ALMON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AT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PEANUT BUTT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RUM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0312.5 contains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0312.5 contain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 Master recip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OOK recipes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recip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ad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ritten: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titles display as they are extracted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and the number of recipes.  The count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ipes that were found to be in various formats.  Generi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ose you add --MM and --- as markers for.  The lin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nt out at the end.  These counts are also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file name is MMmmdd.n (current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umber).  If you provide your own out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ing convention is used similarly to avoid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supposed to go up to 999 versions, so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unning out.  I have had up to 30+ versions in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output produced by MMCONV function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n MM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exican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Appetizers, Cheese/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Monterey Jack cheese with           1 cn Evaporated milk (13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lapeno pepper                     2   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Cheddar cheese                      3 tb F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 cheese and lay in greased 9" x 13" pan.  Beat milk,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ur together, pour over cheeses.  Bake 40 minutes at 350 degrees F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quares or diamonds, serve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Karen Mintzias              Date: 03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parameters is also possible.  If you type MMCONV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ill tell you what options can be set.  This is the curr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Meal-Master recipe formatter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MMCONV infile [outfile][ togg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MCONV with no parameters for screen driv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- contains recip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manual pre-processing may be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- where to write Meal-Master format recipes by default:  MM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, COMPU-CHEF, FromScratch headings= &amp; foote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ther recipes with --MM at start and ---  at end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re picked up if headed Categories:, Keywords:,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above is found, Category: Main dish is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: 1 is used if serving info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 or Make or Yield looked for as servings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ingredients is marked by the firs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gredients have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- add own footer for left side,e.g., -lFrom mm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- add own footer for right side,e.g., -rFound 4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- no title display as recip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- save non-recipe lines to XTRAmmdd.n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- override default category with own, e.g., -d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- look for From: &amp; Date: rather than specific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Any Key to continu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MMCONV is at least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nada please send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$3 S&amp;H if want the latest versio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3-1/2 inch disks are not desired, state 5-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me what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Cranber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from the command line, the '-l' or '-L' and '-r' or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imilar to the menu items "Left footer" and "Right 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as ways to label a zip file or add a comment on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ate information. This also supports the "FILE=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en ru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8 characters will be used for either.  Some flex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ere.  As long as the total characters for both is under 7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mbine the input into a credit line.  If the leng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 the input will be adjusted to fit the 76 space limit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resulting credit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just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 mmrecipe -lFrom the ZIP file: MM00.zip -rOff   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dd the following CREDIT line at the bottom of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 file: MM00.zip            Off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quotes to the -r parameter, the extra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o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nn mmrecipe -lFrom the ZIP file: MM00.zip -r"Off    SALATA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is CR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IP file: MM00.zip             Off    SAL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-z parameter from the command line, you can cause versions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to not delete the various categories I selected to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utility programs are included for you to 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d them useful, you might consider contributing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grams provide an explanation if you type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formats recipes for processing by MMCONV.  With version 1.0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format for QBOOK with a -Q option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divides up large files of messages (or other ASCII tex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for convenient processing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can divide up a file of MM recipes based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MSORT.PRM.  For those with several databas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e recipe entry.  MMSORT.PRM and MMSORT2.PRM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XT can pick out a message with a specific text in it or tw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 is a recent addition.  It puts spaces around punctu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specific situation someone mentioned in their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BAT is a batch file approach to cleaning up the MMCON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in the fi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is batch file can be used to clear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e files created by MMCONV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It assumes that the version of DOS used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support the '/p' parameter which cau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be displayed and the user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deleting or skipping an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version that supports the '/p' parame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ring (or certain), you can edit the batch file and remove the '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itting the criterion will then be deleted without ver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This program is actually an enhancem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REDIT.zip which is still floating around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rocesses non-MM recipes as well 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add from and date info to M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  - add TEA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OUNCE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nslate � and � (Stan Hall) to 1/2 a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tivate -L &amp; -R options to supply ow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T option suppresses display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posite of MMCRDTnn func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C option to change ingredient line number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ERV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seblind CompuChef &amp; QUIKBOOK header/foot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Chef checks for "**********" &amp; next line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continuation in non-M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tle: cap first char of words - low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MM count display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AT GRAMS, CHOLESTEROL &amp; INGREDI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BSPS, TBLSP, TBL, #, SML, TEA, T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TS, TSPN, TSPNS, TBLSPNS, TBLSPN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gallon which overlo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tandard metrics for MM: kg, g, 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y SERV checking so won't pick up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multiple fractions, e.g., 1/4-1/2 c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a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ROM SCRATCH RECIPE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CIPE END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'FromScratch' servings &amp; pla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lines with just '.'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ed case credit line set from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recipes &amp; lines at end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on the screen (MM will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dash handling, e.g., 4-6 pounds not spl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2 6-1/4 oz ca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 ca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space after serving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extra blank or '.' lines in directions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t least one of the spaces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real MM recipe, don't stop on stars as CCHE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--MM marker aligns with margin:  H Pe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 header includes a --M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Title:Spinach Tofu Lasagne -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NT to PT, DASH to DS, fluid oz to FL &amp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variant spellings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From Scratch to actually work with real rec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ad example to devel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e out leading blanks in DIRECTIONS: consiste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s being interpreted as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wn default category - handy on ZIP files -D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YIELD for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to save what not seen as recipe -S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to skip DIRECTIONS ----- and INGREDIENTS --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INSTRUCTIONS &amp; PROCED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ic header: look for NAME: &amp; DATE: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k up KEY WORDS as category:  (Alvin Br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st have at least one direction line, otherwis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normal rather than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marker of at least 3 hyphens need no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 - but only hyphens and blank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YBEREALM",             Sorry, Linda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 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wes a debt to Fran McGee on FIDO.  She ma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work that got me thinking. 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version 14 to be much more user friendly than preceding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by point discussion of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have to divide up long ingredient lines.  MMCO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for you.  If there are blank lines within ingredi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  If there is no blank between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sort of ingredients.  If there are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just stick in none with a blank line follow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puts a lot of recipes out with these two odd heading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kip them and proces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uses ___ rather than --- at end of his recipes.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s not a match.  So changed MMCONV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clove(s) followed by several spaces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 having to take out the spaces.  I don't want to use 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since MM regards as centiliters.  So I added processing to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for clov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oves    garlic     processes to 3     cloves garlic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.  Formerly thought garlic was a second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RSCR at star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various types of recipes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--MM mark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MAKE before SERV to handle "makes 8 serv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serving problem on one line rath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 a full screen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inue support of shorthand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file display if * in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head(s),stalk(s),pieces(s),bag(s),ea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ss(es), inch(es), box(es), of, env, bunch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cloves 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hit and skip "DIRECTION" line, switch from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uplicate KEYWORD or CATEGOR (VILLAR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y OSG1966 &amp;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N for carton, LAR for large and various oth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recognizes SERV or MAKE or YIELD with '(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name of file processed in the output file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default footer of Converted by MMCON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blank if not provided or available from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o MMMMM as bottom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TITLE: if appears after in recipe (some QBOOK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-enable ? from startup &amp; show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registration info as option (thanks, Sylvi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dicate can't find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pace before numeric for Sylvia Steiger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 not set- fixed to be se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message at bottom about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that ZAP CATEGORIES re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n-measure' measures that MMCONV closes the space af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eating following ingredient as a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V","BUNCH","BUNCHES","SQUARES","SQ","SQUARE",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,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          (asst'd; 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programming stuff.  I ha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different places &amp; had to change it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Now it is in one place and I fix it t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I shipped 1.6, I ran it noticed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clear down to the bottom and it woul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 have it fixed righ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pointed out that I could get 2 mor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 On most recipes no big deal.  But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, this should save a line or two.  Thanks, R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an ongoing annoyance.  9" now g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.  Think it helps with some fra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again.  Pointed out that 'of' was gett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ly.  I fixed it.  Then I decided I don't lik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ngs like: 1 lb of butter.  I prefer 1 lb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ixed to take 'of' off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e pointed out that BlueWave recipes did not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t bottom.  I think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having to change the parameters ever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rom the menu?  So what don't you like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, anyway?  But the parameters are now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MCONV.PRM.   So if you like some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reset all the time.  (I figure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get registration info once in a wh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efaults to 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the generic heading working backwar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ill have not fixed the problem that gener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BWAVE recipes, but the non-generic do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  I'll work on that some mor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cky abbrevi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some leading lines that occur in QBOOK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fore ingredients and confuse MMCONV.  (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s the line before checking for stuff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even if your recipe has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ESCRIPTION : before ingredients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owers posted some recipes from a program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Recipe Box.  I added the abov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.  The nasty little habit of putting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line I didn't try to handl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bined on one line manually or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emed like a good idea.  But MM only accepts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quantity" when run interactively.  I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t from a file.  After some more diddling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at I can generate from the "H" that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s a HEADER line.  Minimal edit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probably mess things up by put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heading. 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 denies thi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"####@ ASCII" marks 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#@" marks the bott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RIB, RIBS (as in celery) to special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bility to set up replacement table f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jams, jellies, jelly, preserves all becom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djustable default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1-3 (ranges) handled bett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generic not work on BWAV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ix MM missing YIELD quantity,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juggle the colon storing logic - done too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earch for "Serving" in text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remove trailing blanks -PRODIGY pads lines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dash on 'real' continuation lines only: option? - 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 an ASCII fi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  FILE=my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will read in all the lines of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t the bottom of each recipe it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ong footers to be read in from 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by MMCONV and Sylvia Steiger, GEnie THE.STEIGERS,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n-MM measures are often followed by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MCONV might misconstrue, like stalk, bu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more that MMCONV will now hand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odd floater before recipe that I ran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ogether attempt to perserv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put ahead of the recip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kipped this stuff.  This version now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recipe.  Some of it might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leted, but now you have a choic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and less probability of lo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with a :  (colon) in it before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is treated this way.  You must hav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(or somewhere in) every line you wan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for MMCONV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says - pick up some more recipes I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s using the wrong slash in his fraction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change to one MM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.ZAP now contains a list of the current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These are also still in the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his file.  However, if you cho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to this file things you'd lik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You can also leave in things like 'try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ylvia is attached to by deleting tha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f there were no units,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 was not used.  The measure w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dients.  Now it will be abbrevi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meas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iginally did '-' at beginning of any line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units and a measure.  Not sure why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 in this version.  Feedback apprecia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is helps or hurts.  My beta testers ha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s.  (One suggestion not implemented as y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more selective and/or make it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checking for 'H'.  Good old Sylvia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'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a knack.  MMCONV now will remov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ly MMCONV just blanked out the categories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lose up the space.  MM has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just formatting to post, a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aves a pass through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####@ ASCII marks top and ####@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 I have attempted to handle. 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ample of this, so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with this new format and I'll tr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us frequent more than one BBS and/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recipe conference within/between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help to give a clue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owner can be contacted if need for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the screen shows titles in order to let 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s alive.  :-) However,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or serving error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for word 'directions' in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all correctly when appear as measures -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alid in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put the :  on the lines with lead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, but MM8+ didn't seem to do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 OTOH, it did not reject recipes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 by request.  Partly because I couldn't fit m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 recipe file processing on the machine I wa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without toggles for this. 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XTRAmmdd filename and consequently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but appears to no longer (if ever)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RIB, RIBS (as in celery)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as a  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ed on this in the big recipe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 was wrong other than related 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logic.  Not sure why it works now.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'm not going to qu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ose special littl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ormally format recipes with TB and TS option of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commended for the benefit of those with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nd for those who sometimes don't p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.  Now, when MMCONV formats, it use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nvert the normal T and t if found in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carries name and date from initial 1st Read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.  Turns out that finds first one by a 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ing BlueWave check.  Others all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Finally figured out how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 bug where the change in defaul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as written to the parameter file and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but had no effect o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bad when run with parameters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tor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ess in this area.  Appears some Q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nd up with an extra line sometimes. 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ing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cott's comment on the Genie prob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e space to fix it, I decided to ju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units before format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ded Master Cook based on its frequency of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y non-registered users that MMCONV di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is was more a nuisance than a help.  Most likel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s when someone dropped end marker, but had anothe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hose header triggered the corr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SHEET and SHEETS to special 'measures' s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'measure' type item sometimes follow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getting 'burp' of old name when typed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ith version 1.80 there is a new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re is no more room in th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lated to using dynamic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categories to be zapped and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in recipes as well as the BB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How's that f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MMCONV now makes space for som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.  This is done using some spare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are space is not unlimited.  So MMCONV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 Please let me know if these string poo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showing up.  I don't anticipate a probl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wrong.  (It has happened before, after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9   - fix generic reader process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s DATE: and FROM: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ooks for BBS: and either AREA: or 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d up by skipping very short lines (3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) since can't be header or recipe star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betwee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 file MMCONV.HDR which contains four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 to mark the following items 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from         (normal is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ate         (normal is DAT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onf/area    (normal is AREA: or CON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bbs name     (normal is BB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in effect if generic head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is not in the directory, MMCONV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tems indicat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ould aid processing if a colon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or - though this only work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ere, of course.  MMCONV translate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 for comparison with the input lin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ranslates to uppercase.  There is some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andom text since MMCONV expects dat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to be within 6 lines of each oth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from line after the line wher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, any header data could be picked up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what is set for from &amp; date aren'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ONV will not recognize a header.  Also any val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 in with something default.  Nonsens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will suppress them entirely since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ossible bug that would probably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MM recipes righ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just 'date' processing to allow for usag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Tends to add the time to the date in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X since looks for end of line or doubl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 -  remove tabs and formfeeds 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modify to remove header/footer 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es to simplify re-running XTRA file &amp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&gt; Extracted...  Recipe Name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include extra MasterCoo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option for one or two credit lines- Iris Gra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