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12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chive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Examples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----------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of Revisions-----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--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 on Data Express------------- 1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a menu driven archive converter.  It makes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types easy for both the expert and novic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supports the most popular archive programs in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ustomizing the AC.CFG file that is now an integ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, it is possible to use almost any archive program.  AC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sy conversion between any two archive typ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once again also a Command Line program.  Bo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 and command line have been integrated into 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orks in conjunction with a configuration file AC.CFG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prompt for a new file name if it is about to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.  This can be suppressed to allow for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s to newer version. IE pkzip 1.10 --&gt;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Copy the files AC.EXE, AC.CFG and ACSETUP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Wherever you place AC.EXE, AC.CFG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Check the file AC.CFG to make sure that the archiver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es you use, and if necessary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list of all known archivers that I wa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tegrate into AC along with the versions I ha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search your path for the following 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.exe                  {Robert Jung}         2.00-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ip.exe &amp; pkunzip.exe   {PKWARE, Inc.}    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c.exe &amp;larc7e.ovr                           3.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recognized by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By moving the cursor, either higlite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, Press F2 to convert the highlited file only, F5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all tagged files, or ALT-C to access the conve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:Converting ALL files, or converting all un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only be performed via the convert menu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you to the main program,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ptions can be changed by higli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&lt;return&gt; key to go thru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 means to reco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 Mode: 25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: C:,D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llow the user to change drives, note th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floppy drives are not supported!  This will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future rel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SETUP is a menu driven program that allows the user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quickly configure the AC.CFG program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C.CFG is configured it is not necessary to keep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but any changes that need to be made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ssuming ACSETUP is in your path and AC.CFG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as ACSETUP, ACSETUP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When using ACSETUP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jor features of ACSETUP, and som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f you make changes in ACSETUP, you MUST save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the last option on the main menu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'  Your changes will not be saved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All archivers are different, and some requi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be separated by spaces, others require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p to the user to be sure to take thi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hanging/adding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press an ARJ file with recu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 from DOS you would normal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 -r 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normal switch would be ' 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recursive switch would be ' -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timestamp switch would be ' -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 runs, it simply adds these lines togeth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spaces entered, the command 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-r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ould cause ARJ to retur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Simply hitting return when asked to enter a valu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SETUP not to change anything(The original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ained).  The one exception is whe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number, which need only be ente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se values, they will not be recong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Convert to .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When AC is finished there would be two arch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and th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, plus the differenc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it's type.  IE update files from pkzip 1.10 to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archive and change to date of the new archive to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from the command line if NO archive switch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compilation of known limita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ed while writing AC, some are in the works(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uture releases) and others are inherent in th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uses and would be extremely difficult, if no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be re-implement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2  [02-1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nvert Menu to AC(Menu interface).  Allows to choose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:single,all,tagged,or untagged.  The convert menu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screen adustments and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1  [02-1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logging function so that output is left justifi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3 new Hot Keys, ALT-D,ALT-V, and ALT-X to change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video modes, and quickly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new toggle in AC.CFG to control sound when running AC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some screen routines, mostly 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0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/U switch to AC to handle archiv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s made to AC and AC.CFG to accoma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3  [10-04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ome final code left over for debuging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ersonal use is allowed.  If you find this program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onation of $10 is encouraged.  Use o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MMERCIAL use REQUIRES registration of $10 US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on or off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BMUG:716-695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xpress:716-627-7420(2400)  716-627-3299(19200-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 forum on the Data Express that is dedicated to Q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C.  Whether you are registered or not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r your suggestions for AC, and will be glad to help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uch as I can.  Keep in mind that while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 can, 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 the forum, all you have to do is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all the Data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you don't already have an account, then create on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After answering the usual questions when logging on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menu command type 'J 5'.  This will put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If you want to read the previous messages type 'R'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To leave me a message, just type 'E' to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t to 'Don Langhor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