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FRSHPORK.DAT" contains updated values for 138 fresh pork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included in the Third (1991) Supplement to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book No. 8 to be issued later this year.  These data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Release 10 of the USDA Nutrient Data Base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, which will be released in 1992.  However due t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of interest in these new data on fresh pork, we are relea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ead of publication through the Nutrient Data Bank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pdate an earlier release of the USDA Nutrient Data Base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you will need to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elete the items listed in the file "FRSHPORK.IDS"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ersion 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dd all items in the fresh pork data file to the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edited or created by performing the abov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 containing the nutrient number 000 contains a 2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ed description of the item.  This description is foun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28.  Because of its size, this description may not contain all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s.  Complete descriptions are included in the cod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in free format, with fields delimited by commas. 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wo record types.  The first record for a food (Header record)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Food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Count of nutri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Description of the first household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Gram weight of the edibl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household measure for this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 Description of the second household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Gram weight of the edibl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household measure for this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 Percent re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ing records for a food (Nutrient records) contain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Nutr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Mean value per 100 grams ed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Number of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rient Numbers used in this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3 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      Total lipid (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5      Carbohydrate, total (by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6      Fiber,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7      Ash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8      Food energy, Kilocal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    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8      Food energy, Kilojo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     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3    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4     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5      Phosp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6     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7     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9     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2     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5     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8      Vitamin A, tot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2      Vitamin A in retinol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1      Vitamin C (ascorb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4      Thi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5    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6      Niacin (nicotinic acid) pr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0      Pantothe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5      Vitamin B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7    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8      Vitamin B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1    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2     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3      Iso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4     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5    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6     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7     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8     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9  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0     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1    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    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3     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4    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5     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6    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7    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8    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1     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6      Total saturated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0      Capric acid 10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1      Lauric acid 12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2      Myristic acid 14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3      Palmitic acid 16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4      Stearic acid 18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7      Oleic acid 18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8      Linoleic acid 18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9      Linolenic acid 18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0      Arachidonic acid 20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6      Palmitoleic acid 16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8      Gadoleic acid 20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6      Total plant ste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5      Total monounsaturated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6      Total polyunsaturated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fiber.  Three types of fiber are reported on the Nutrien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ndard Reference:  Crude fiber (nutrient 206); insoluble dietary fi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rient 273, determined by the neutral detergent fiber method (NDF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dietary fiber (TDF), nutrient 291, determined by the 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of Official Analytical Chemists.  Data for all three meas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er may not be present for each food item.  When more than on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er is present, the values were not derived from the sam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NDF and TDF values reflect not only differenc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ology but also to variations in cultivars, growing areas, growing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boratories.  For most items, NDF and TDF values are based on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analyses.  A note of caution: the difference between NDF and T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s only a rough estimate of the soluble dietary fiber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be used as an analyt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