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Update to Relea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DA Nutrient Data Base for Stand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ollowing the instructions below you will be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identical to Release 8 of the USDA Nutrien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andard Reference from Release 7 of tha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.EXE contains data and documentation for the Section 8-21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s from Agriculture Handbook No. 8.  You will ne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iles to update Release 7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.EXE        1989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VG.EXE         Section 8-17, Lamb, Veal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L.EXE         Section 8-20, Cereals Grains and P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.EXE contains the following three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FF.DOC      Document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FF.DAT      The nutr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FF.MAN      The cod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reate Release 8 from Relea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downloaded the above files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to update Release 7 with the data from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21, Fast Food, to create Release 8.  There is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. Insert data from the FF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s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loppy disk version of the USDA Nutrient Dat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Reference. It has been created for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 and thus has been designed to minimiz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requirement while providing all of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 this file refer to 100-gram amounts of the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food item. Decimal poin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, and commas are used for delimiters. The file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cending order by the food item number and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record and a series of data records for each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record contains the food item code, a 2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food, the gram weights of th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columns E and F of the publication, the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s, and the number of composition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or that food. There is one data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value, containing the nutrien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value for the edible portion of 100 gr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, the standard error for that composition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nalyses that were used in deriving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in free format, with the field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sists of two record types. The first record for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ader Record)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                Descrip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Food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 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Count of nutri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        Gram weight of the edibl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household measu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  Gram weight of the edible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second househol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        Percent re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records for a food (Nutrient Records)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                Descrip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Nutrient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   Mean value per 100 grams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        Number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Manual for USDA Nutrient Data Base for Standar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e coding manual for the Section 8-2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coding manual in this forma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wo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Ke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escrip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Ke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2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-5        "KEY"  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-10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-80       Descript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-155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escrip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5       ND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-80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1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2-101     Column E description (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    ":" if preceeding and follow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, otherwis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-113     Column E gram weight (Alpha-numeric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-115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6-135     Column F description (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6     ":" if preceeding and follow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, otherwis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7-147     Column E gram weight (Alpha-numeric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8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9-152     Refuse value (right justified,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3-155     "%RF" if preceeding field us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