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NWHISTL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resh  approach  to  interpreted BASIC and to programming the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. Sixty four specimen programs in ascending order of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line-by-line  commentaries that explain exactly what 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why.  Included  are  tutorials, screen-image  and data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, sorts, searches, mailing  lists, even  a gambling de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usical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n easy way to learn BASIC is TIN WHISTLE BASIC, a $30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nd workbook from Regent Graphics."              KANSAS CITY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leading  complete computer idiocy, I am yet fascinated by this '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ly' book."                                 READER IN RICHMOND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IN WHISTLE BASIC  is a nuts-and-bolts guide to the comput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 from Helick's own exprience.......[He] hopes that peopl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WHISTLE to demystify  computers and backs the package with an unco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ional money-back guarantee.  And why 'TINWHISTLE'?   An early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some insight into that and an eloquent insight into his phil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phy."                                        PITTSBURGH POST-GAZ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