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:  This  diskette  is offered as share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ual conventions of the trade. Distributors may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copies as they choose and may resell them at th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provided that none of the ROADKILL text is al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ne of the linkage is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&gt;  Because it is written in primitive DOS,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incompatibility  is very small and because there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, an  EXE  or  a SYS file in the lot, ROADKILL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rus-resistant, perhaps even virus-immu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&gt;  Each  screen is indexed and can be easi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ed and if desired,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&gt;  In  our archives, there is enough materia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 and/or  coded  for at least two dozen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will be a series like the TRAVELERS and, if precede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anything, will attract a similar following. 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 that "it  is  possible that there is someth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hat you will remember for the rest  of  your 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 slight exaggeration but it is not an emp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