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COMPLEX  VISION  OF  PHILO  St.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of a satire, sort of a love story, sort of a mystical fantas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rns the wanderings of Philo St. John through the mythical l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rlaine, the New York subway system, O'Hare International Air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strange and frightening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...precision reading that doesn't subside till the last page, e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image  of a magnificent piece of music, demanding the jump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one's seat to shout 'Bravo!'"         SAN FRANCISCO REVIEW OF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...one of the great mythic novels of our time...though grappling fir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y and consistently with moral and philosophical issues, Helick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tains;  though  challenging,  debating  and  testing,  he  ski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dacticism....this is the Piers Plowman of our era, recognized or no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SMALL PRESS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.....R. Martin Helick has won my heart with a bawdily ambitious nove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OHO WEEKL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