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ance a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 H. Bra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sixth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page numbers and author's no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Program too Big to Fit in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6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page numbers and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a pictu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umlaut)   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grave)        u `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umlaut)       u "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6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Page Numbers and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 The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rom the printed book will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nd no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icture of the author. 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36.PCO is not present, no 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6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6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6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Because this is a very long book, you may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"Program too big to fit in memory"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t under a shell (such as XTree). If tha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lution is simple: you will have to exi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wap it out of memory) before trying to ru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When running under Microsoft Windows, GGB036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