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e demonstration version of the Easy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the Braille 'N Speak &amp; Type 'N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of this program has several limitatio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which limit it's functionality; however, I belie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this program has enough of it's functionality in t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est the program &amp;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between the demonstrati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ered version is that the demonstration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maximum of 1024 characters from a file.  When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program will exit as if it had reache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monstration version has an extra message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poken then you will be required to press a ke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gin the 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 product or to order please contact Bla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t (410) 893-9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r to order the PC version of The Easy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please contact C.S.S. Associates, Inc at (508) 797-42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