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What is UPA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, the bns utility pack, is a program for the BRAILLE'N SPEAK 64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several useful utilities in to a small, easy to use pack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Upac has five functions available. They are: automatic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, word line and character counting, file copying, file appe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ncryption. The program has two modes of operation: an 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ngle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Upac has only one restriction placed on its operation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writes information to a file requires that file to b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list. Search and replace, file appending and file encryp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ffected by this restriction. This restriction is necessary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g in the BRAILLE'N SPEAK 640 application  interface code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remove this restriction in a future release of Up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upac.bns in to your BRAILLE'N SPEAK 640, it is ready to ru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upac with no command line arguments, you will enter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ype O Chord x and at the prompt type upac then press E Chord or do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hord. Upac will speak a brief sign-on message. After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press any key for the upac main menu. In interactive mod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enu after selecting any Upac function. To exit Upac, press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command mode, Upac performs one function, file copy for ex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s. This mode is ideal for use in BRAILLE'N SPEAK macros. To run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command mode, you need to specify which upac funct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when you start the program. This is done by entering the quick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unction as the first command line argument. See the next sec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quick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oving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mode, all Upac functions are available throug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Upac menu is similar in operation to the BRAILLE'N SPEA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menu. You can move backward and forward through the menu using A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t 4 Chord respectively. C Chord will speak the current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pressing the space key will move forward through the men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ot 4 Chord. Once you are pointing at the function you want,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hord or dots 4 6 Chord to activate that function. Alternately, just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LLE'N SPEAK status menu, there are quick keys that jump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activate it. Pressing dots 3 6 Chord will speak the qui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urrent menu selection. TO EXIT THE MENU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'N SPEAK OPERATING SYSTEM, PRESS Z Ch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place is now available for the BRAILLE'N SPEAK! No mo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, no more testing and retesting macros. Upac provides a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arch for all occurrences of a string in a fil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ccurrence of the string with an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Upac for the very first time in interactive mod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n the menu is search and replace. After the sign-on message,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program will say: "Upac main menu  search and replace".  Pres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and the program will repeat the words  "search and replace". Press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6 Chord and the program will say the letter S. The letter S is the qui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arch and replace function.  Pressing the letter S from any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or supplying it as the first command line argument when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, will automatically activate the search and replac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ctivated the search and replace function, either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and pressing E Chord or dots 4 6 Chord, or by pressing the letter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will say "file to search". Enter the name of the file you wish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ither E chord or dots 4 6 CHord. Note: As mention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gram restrictions, Upac will only allow you to search the la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. If the file you entered cannot be found, or some oth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, Upac will speak a warning messag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 a valid file, Upac will say "search string".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you want the program to search for. The string may be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. Once again, end your entry with either E Chord or do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Chord. From this point on, we will simply refer to this as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percase and lowercase keys can be entered directly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with one exception that will be mentioned shortly. It should be n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 this time, the search process is strictly case sensitive.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ord "tomorrow" will NOT find the word "Tomorrow". Pressing C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ell the string as you've entered it. Pressing any other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or pressing enter with no string, will return you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the search string and pressed enter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replacement string". Now enter the string you want to replac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. Once again, the string may be up to 80 characters in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are directly entered into the string with one exception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 Chord will spell the string as you've entered it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combinations besides enter (E chord or dots 4 6 Chord),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.  There is one difference between entering a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replacement string. When entering a replacement strin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ithout entering a string. This enters a "0 length" str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tring and when the search is done, all occurrences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e simply deleted from the file being sear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eferred several times to the one key that is not directly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or replace string. This key is the backslash '\' charac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rom the keyboard with U Chord followed immediately by dots 1 2 5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 is used by Upac to provide a method for enter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characters from the keyboard. Follow the backslash charac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from 0 to 255, and the ASCII character with that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string.  To enter a backslash into the string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character with a second backslash character.  Several commo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have letter shortcuts. Follow the backslash character with the lette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carriage return (ascii 13), the letter n to enter a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10), the letter t to enter a tab (ascii 9), the letter f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feed (ascii 12) and the letter s to enter a space (ascii 32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it is not necessary to use the '\s' space shortc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can be entered directly in the string.  The space shortcut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mode when entering strings that have embedded spaces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quick key access for more details. As a final no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number sequences, some care needs to be taken when you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backslash-number sequence followed immediately by a nor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t is necessary to represent the ascii valu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as a three digit number. For example, to enter (ascii 27)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umber 26 into a string the correct sequence is "\02726"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lash sequence will not be correctly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oth the search and replacement strings have been correctly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gin the search and replace process. You will hear a cli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LLE'N SPEAK  after the program has finished working on each page (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 of the file.  For a large file, 6 or more pages, the first few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widely spaced so don't panic if your machine doesn't click fo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onds. When the search and replace process is finished, Upac wi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how many occurrences of the search string were located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eturn to the menu. If at any time during the proces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the program will issue an error message and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ord line and charac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 available on the Upac menu is "word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". This function provides a way to count the number of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nd the number of characters for any file in your BRAILLE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. This function is located to the "right" (dot 4 Chord) of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function on the menu. When you are pointing at this func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3 6 Chord and you'll find that this functions quick key is the letter 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ctivating this function, Upac will say "file to count".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you want to count and press enter. If the file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will inform you of that fact and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is reading the file, it will generate a click for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just as in search and replace. You will find that this proces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 When the counting process is completed, Upac will tell you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number of lines and the number of characters found.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to the "right" (dot 4 Chord) of the word count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copy file". This function allows you to copy a file to a new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ointing at this function, press dots 3 6 CHord and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s' quick key is the lette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says "file to copy".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copy and press enter. The program then says "fil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". Enter the name of the file you want to copy the first file to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If the second file already exists, it will be deleted and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 If an error occurs during copying, the program speak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returns to the menu.  Otherwise, if all goes w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ay "copied" after the copy is complete and will then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ppen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unction on the Upac menu is "append file". This function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py file function except that if the second file name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it is not deleted. The first file is add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le. When pointing to this function, press dots 3 6 CHor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at this functions' quick key is the letter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is function, Upac will say "file to append".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append and press enter. The program will then say "file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". Enter the name of the file you wish to append the first file to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in the section on program restrictions, this file must be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during the append operation, then the program speak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and returns to the menu. Otherwise, Upac says "append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unction available in this version of Upac is "encrypt file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provided for those who want that added measure of secur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'N SPEAK 640 allows you to password protect your files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ection only covers opening the file from the file menu.  Any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read from this protected file without any difficulty. The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scramble your file so that it is virtually im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nse out of it. When pointing at this function, press dots 3 6 Ch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at the quick key for this function is the letter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encrypt file function, upac says "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/decrypt". Enter the name of the file you wish to encrypt (scrambl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(unscramble). This version of Upac only allows you to encry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the last file in the file list.  After entering the fi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"keyword". If encrypting a file, enter the keyword you wa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hile scrambling the file. If you are decrypting a file,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you entered when you encrypted the file. The keyword may be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 and may contain embedded non-printable charact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search and replace for information on entering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keyword, The program starts the encryption process. U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ick after it has processed each page of the file. After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completed, the program will say "encryption completed"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keywords: You may encrypt a file with more than on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crypt the file another time giving the program a differen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To decrypt the file, run the program with each keyword used in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. You may decrypt the fil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encryption scrambles files and if you forget the keyword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them, they stay scrambl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Quick 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we have referred numerous times to quick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command mode. Now that you've had a chance to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, we should say a few words about the single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as was mentioned earlier, the quick key associa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automatically jump to and activate that function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on the Upac menu. These quick keys have another powerfu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Upac, it is possible to supply the program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These are entered after you've typed the name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've typed enter to start the program. Command lin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Type O CHord x and then type upac [arg1] [arg2] [arg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rg4] and then type enter. The brackets here represent optional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rguments are supplied on the command line, Upac runs in sing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-- that is, it performs one of its' functions and exit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 can accept up to 4 command line arguments. The first one must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key. The next arguments are based on the quick key entered as arg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guments are simply the input data entered to the various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at function. For example, to run Upac in single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 a search and replace function you w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s [filename] [search string] [replacement strin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 search the file notes for the string hello and replace it with good-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ord x upac s notes hello good-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shows each Upac function along with the parameter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If any of the arguments following the quick k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Upac will prompt for them. If the quick key supplied as ar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, Upac will speak a warning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file to search] [search string] [replacemen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ne and character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[file to 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file to copy] [file to copy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file to append] [file to append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file to encrypt/decrypt]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entering a search string, a replacement string or a key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 embedded form of the space character MUST be used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pace is interpreted as the end of a command line argumen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32 or \s when a string being entered on the command line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ing your copy of U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that you find Upac a useful and simple tool to use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w, it is a "unregistered" version. You can becom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this program by sending $2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E SOFTW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30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 Il 606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the next update of Upac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new features and expand the current features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nformation about other programs available from GREE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lso, just for registering this first entry in our line of BRAILLE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640 programs, you will receive a 15% discount on your nex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from us. Thank you very much for trying our product and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'N SPEAK 640 allows you to password protect your files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ection only covers opening the file from the file menu.  Any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read from this protected file without any difficulty. The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scramble your file so that it is virtually im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nse out of it. When pointing at this function, press dots 3 6 Ch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at the quick key for this function is the letter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encrypt file function, upac says "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/decrypt". Enter the name of the file you wish to encrypt (scrambl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(unscramble). This version of Upac only allows you to encry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the last file in the file list.  After entering the fi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"keyword". If encrypting a file, enter the keyword you wa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hile scrambling the file. If you are decrypting a file,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you entered when you encrypted the file. The keyword may b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