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raille 'n Speak Scientific Calc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calculator can accept up to 250 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 chord to execute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 chord or any other chord to exi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does not put the result into the insert buffer as the internal calculato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orage regist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accept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 any number of arguments up to 250 characters ) = Sum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 argument ) = Absolute valu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 arg1, arg2 ) = Remainder of arg1/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 arg ) = Square root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( any number of arguments up to 250 characters ) = averag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 any number of arguments up to 250 characters ) = minimum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 any number of arguments up to 250 characters ) = maximum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arg1, arg2, arg3) = if(arg1) return arg2 else return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(arg) = Returns 1 if arg is 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(arg) = Returns 0 if arg is 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arg) = Returns 0 if arg is arg is 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arg1,arg2) = Returns Logical AND of arg1 and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(arg1,arg2) = Returns Logical OR of arg1 and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(arg1,arg2) = Returns Logical Exclusive OR or arg1 and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() = Returns the value of PI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 is assumed to be in radians for all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arg) = Returns tangent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arg) = Returns cotangent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arg) = Returns sine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arg) = Returns cosine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arg) = Returns Log to the base 10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arg) = Returns e to the power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arg) = Returns arcsine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arg) = Returns arctangent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arg) = Returns arccosine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arg) = Returns Log to the base e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arg) = Returns integer part of (arg + 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arg) = Returns integer part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(arg1,arg2) = Returns integer division of arg1 divided by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V(any number of arguments) = Returns the standard deviation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= Returns a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(any number of arguments) = Returns the median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