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raille 'n Speak Financial Calc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calculator has a menu wi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-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-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 -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-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menu option by entering the letter for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 chord to ente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'q' from the menu or press Z chord to exi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orage regist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 can be entered as a decimal or as a perc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5% can be entered as .1025 or 10.25 followed by 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values are requested -- amount financed, annual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payment and number of payments.  Enter 0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alculate and values for the remain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nthly payment is calculated, there is an option to h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values are requested -- future value, annual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deposit, and number of deposits.  Enter 0 for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alculate and values for the remain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values are requested -- amount on deposit, annual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of months on deposit. The interest earned and end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values separated by a comma with the last valu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chord.  Example 1,2,3,4,5 E chord. The mean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