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HA-VOICE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Queens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y Creek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G 1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quiries:                              (905) 662-0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                              (905) 662-0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BBS:                           (905) 662-0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 SUPPORT/ORDERING HOT-LINE:        800-263-4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rom anywhere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not available for Demo Program support,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.  Please use the General Enquiries line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         help@synthavoice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                              synthavoice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g in as "anonym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ive your E-Ma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ce connect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 synthavoic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                             http://www.netaccess.on.ca/~davi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:                             Write E-Mail to: majordomo@eido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e the following i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scribe win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Utility programs for SLIMWARE WINDOW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UTILITY.CMP onto Disk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called "README"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B###_I.ZIP file for details on prop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##" in the Filename refers to the Revision Number for SLI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ll Demo Programs manufac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-voice Computers can be obtained through the Syntha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BBS, FTP Site, or our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