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Queen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Creek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                             (905) 662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          (905) 662-0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                          (905) 662-0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SUPPORT/ORDERING HOT-LINE:       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        help@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                             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in as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 your E-Ma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ce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synthavoic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                             http://www.netaccess.on.ca/~davi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:                             Write E-Mail to: majordomo@eido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the following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cribe win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Speech Synthesizer an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currently supported by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S.CMP and INSTALL.DAT onto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README,  found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itled SWB###_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#" in the Filename refers to the Revision of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the currently supported synthesizers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, and will provide useful information in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proper Installation of SLIMWARE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products manufactured by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be obtained from the Syntha-voice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FTP Site, or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