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HA-VOICE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Queens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y Creek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G 1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quiries:                              (905) 662-0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                              (905) 662-0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BBS:                           (905) 662-0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 SUPPORT/ORDERING HOT-LINE:        800-263-4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rom anywhere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not available for Demo Program support,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.  Please use the General Enquiries line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         help@synthavoice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                              synthavoice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g in as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ive your E-Ma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ce connect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 synthavoic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                             http://www.netaccess.on.ca/~davi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:                             Write E-Mail to: majordomo@eido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e the following i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scribe win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Documentation files for SLIMWA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Version 2.21.  This file is only used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ovide a copy of th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on this disk called DOCUMENT.CMP o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obtaining an ASCII or Gener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WINDOW BRIDGE Manual instead of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mo Program, download the file called SWB###A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BS.  "###" refers to the Revision Numb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emonstration Files for any of the product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YNTHA-VOICE COMPUTERS are available from the SYNTHA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BS, FTP Site, or our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