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NTHA-VOICE COMPUTER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YNTHESIZER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SUPPORTED 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CCENT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POLLO AND JUNO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RTIC TRANSPORT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BRAILLE 'N SPEAK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ECTALK VERSION 2.0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ECTALK EXPRESS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DECTALK PC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INFOVOX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KEYNOT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KURZWEIL PERSONAL READER AND READING EDG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MULTIVOIC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SMARTALK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SOUNDING BOARD AND SPEAK-OUT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TELEVOX PSOLA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TEXT ASSIST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NTHA-VOICE Product supports the use of a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, this document will provide you with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many of the currently supported synthesiz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xperiencing problems installing your SYNTHA-VOICE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that you have configured your synthesizer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as specifi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is is complete, refer to the file called INSTALL.DOC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st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ENT PC, SA, and MESSENGER, APOLLO 1 Serial, APOLLO 2 Ser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ARTIC TRANSPORT, AUDAPTER, BRAILLE 'N SPEAK Clas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, DECTALK 2.0, PC, and EXPRESS, DOLPHIN JUNO, DOUBLETALK P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T, ECHO SERIAL and THE NEW ECHO PC, EUROVOCS, INFOVOX 100, 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, and 700, KEYNOTE GOLD PC, SA, SE, and VC, KURZWEIL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and READING EDGE, MULTIVOICE, SMARTALK, SPEAK-OUT, S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TELEVOX PSOLA, and TEXT ASSIST with a CREATIVE LABS SOUND BL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ECHO Serial, and BRAILLE 'N SPEAK are suppor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Synthesizers.  Refer to the INSTALL COMM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STALL.DOC for the correct Inst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CCENT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HA-VOICE Product supports the ACCENT PC, S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ENGER.  The MESSENGER requires the Speech Drivers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vice.  The PC Model can be used with or with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.  The SA Model does not use these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ACCENT Drivers, be sure to load these Driver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Install Program.  These Drivers must als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loading your SYNTHA-VOICE Product each day.  The AC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ust be set to communicate with LPT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NT PC can also be used without the ACCENT Drivers. 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NT PC without these Drivers, a couple of chang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to the ACCENT PC prior to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group of 3 Pins in the lower, left corn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, close to the group of 8 Dip Switches.  A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, called a Jumper normally connects Pins 1 and 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 should be moved to connect Pins 2 and 3.  Connect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able from the Serial connector on your computer's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to the Serial Connector on the ACCENT PC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be aware of the Serial Port Number us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.  This was explained in Chapter 1.  If your compu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 Serial Port; it is normally assigned as COMM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ACCENT SA, or the ACCENT PC without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, it must be set to 9600 Baud, 8 Data Bits, 1 Stop B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Parity.  The ACCENT is shipped with the DATA BITS set to 7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Switch #8 so that Switch #4 is the only Switch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osition to set the DATA BITS to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POLLO AND JUNO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LLO synthesizers require different Pins to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able to establish the Communications Rate (BAUD R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your software.  Refer to the APOLLO Manual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r cable is designed for 9600 BAU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LPHIN JUNO uses the same communications as the APOLLO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the Installation Screen will show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or the APOLL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LLO II is also supported as a Parallel device.  However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nected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OLLO does not process Numbers in terms of hundr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.  As a result; the NUMBERS; ON/OFF command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8 is not applicable.  The APOLLO will read all numeri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gi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HA-VOICE Product uses INDEX MARKERS to identify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Upper Case if this Sensor is enabled, as discussed earli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  The Marker Processing on the APOLLO 1 only allow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 to be heard per line when using the BLOCK CASE SENS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-reading commands.  If a tone is heard when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it is informing you that this line contains a Block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Marking is not supported on the APOLLO II as a Parallel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lume Control for the APOLLO is located on the unit itsel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is is also the case on the APOLLO 2; this new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Volume to be set and controlled from the keybo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Markers do not work especially well on the DOLPHIN JUNO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ult the READ ALL and UPPER CASE SENSOR Commands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the JU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RTIC TRANSPORT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hesizer is capable of emulating the ACCENT SA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are using TRANSPORT Firmware Revision 1.5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stall Menu appears, the recognized Synthesizer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 SA.  This i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BRAILLE 'N SPEAK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HA-VOICE Product is compatible with the BRAILLE 'N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RAILLE 'N SPEAK 640.  The 640 Version supports Index Mark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sure if your BRAILLE 'N SPEAK support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s, contact BLAZIE ENGINEERING, or your BRAILLE 'N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models of BRAILLE 'N SPEAK are supported as 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s.  There are several steps that are requir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in order to use it as a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small end of the cable supplied with your devic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side of the BRAILLE 'N SPEAK.  You may need to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der Connector accessory to make the cable compatibl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Connect this cable into Serial Port COM1 or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your BRAILLE 'N SPEAK by pressing all of the seven key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at the same time.  When you are prompted to confi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press all of the keys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to use the default Communication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'N SPEAK.  To set the Handshaking to Hardware, beg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"P" Chord.  Type the letter "H" for Handsha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"H" again to set the Handshaking to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Key Number 3, 4, 5, and the SPACEBAR  together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Settings Mode.  Press all 6 Braille Keys together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Box Mode.  Now type an "E" Chord to Exit from th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ready to Install your SYNTHA-VOICE Product. 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pter at the beginning of this manual for instruc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 G" (Generic) Installation Command Option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Menu appears, it will be spoken throug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  Use the ARROW DOWN to move to the correct mod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ILLE N' SPEAK,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HA-VOICE Product can be used with a DO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program without any additional steps 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et.  However, if you plan to transfer files from DOS;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step to be executed before beginning a file trans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used to temporarily disable all of the SYNTHA-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"monitoring" capabilities which may interfere wit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with the BRAILLE N' 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SYNTHA-VOICE command used to ENABLE A MONITOR AREA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earlier in this manual.  At the prompt; type "999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Since this is an invalid MONITOR ARE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; you will be prom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ISABLE ALL MONITORING TEMPORARILY? N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"Y" to temporarily disable all monitoring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you can commence a file transfer between your compu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AILLE N' SPEAK without any side eff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able the monitoring feature, you can repeat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; answering the question by typing "N".  In addi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y SYNTHA-VOICE Product Configuration Files;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, or as the result of AUTO-LOAD will internally re-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normal monitoring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ECTALK VERSION 2.0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riginal DECTALK Version 2.0 External synthesizer is us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cess is required in order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Rate (BAUD RATE to 96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  Connect the Serial Interface Cable to the conn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st to the center of the rear pan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Insert the SYNTHA-VOICE MASTER disk into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  Connect your DECTALK synthesizer to Serial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  From the MASTER Disk; type DEC 9600;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  Change the cable on the rear panel of the synthesiz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ort closest to the edge of the synthesizer's 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ECTALK EXPRESS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DECTALK EXPRESS includes Driver files to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communicate with the synthesizer, these Driv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with your SYNTHA-VOICE Product.  Therefore, do no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 into memory before Installing or loading your SYNT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roduct.  Communicating directly with the synthesiz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less memory, and will not have any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DECTALK PC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ECTALK PC includes a disk containing the Driv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  The revision Number for these Drivers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than Revision 4.0E.  These Drivers must be inst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into memory before installing your SYNTHA-VOICE Prod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rivers must also be loaded each day before load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A-VOIC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r DECTALK PC Drivers are not loaded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UTOEXEC.BAT file through the use of the "CALL DT"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memory resident programs through the use of the "C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will make your system unstable.  If you have a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nnected to COMM2, you should edit the DECTALK PC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to remove "-C" from the "DT_DRIV statement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your SYNTHA-VOICE Product.  This Command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during the Installation process to provide proper Spe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but can cause Interrupt conflicts with another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onnected to Comm 2 during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NFOVOX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VOX ROM Revision 3.4, 3.5, 3.6, 3.61, 3.70, and 3.71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for compatibility with your SYNTHA-VOICE Produc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Driver Revisions 1.00, 1.01, and 1.20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INFOVOX Drivers into memory using the "/I", "/C2"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cessary INFOVOX Options as described in your INFOVOX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Installing or loading your SYNTHA-VOIC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the Serial Cable included with you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  If a cable was not included, you should use a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designed to meet the specifications provid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VOX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BAUD RATE for the INFOVOX is 4800 BAUD.  Your SYNT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roduct requires this to be set to 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VOX documents the steps required for setting the BAUD RAT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teps, replace "#" with "1" or "2" to re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used by your synthesizer.  The reference to "^Z"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lding the CONTROL key, and typing the Letter "Z".  Als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final command requires the letters "iv" to b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he correct Serial Cable to Serial Port 1 or 2.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, typ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COM#,96,N,8,1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CON COM# (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v^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essing ENTER for this final Command, hold the butt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r panel of the INFOVOX.  Turn your synthesizer; ON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Keep holding the button on the rear panel of the INFO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see the DOS Prompt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VOX will normally memorize your new BAUD RATE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hesizer is not connected to a Power Supply for a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, these changes will be lost.  If your INFOVO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ing properly, it is possible that the BAUD R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ack to the origin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KEYNOT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onnect the AC Adaptor to the KEYNOTE S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the SYNTHA-VOICE Installation program.  This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ompleted even if your synthesizer battery is fully cha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is possible that the synthesiz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KEYNOTE SE synthesizer on a Toshiba Lapto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is recognized as COM1.  Use the TEST3 Util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Toshiba to verify that the first Line is set to COM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is set to COM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nect a device to the Serial Port on the Toshiba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cognized as COM1, even though the KEYNOTE is connec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s well.  If your device requires an Address (such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), it must be assigned to 2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KEYNOTE VC synthesizer, be sure to load the KEY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prior to installing your SYNTHA-VOICE Produc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must also be loaded each day prior to loading your SYNT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KURZWEIL PERSONAL READER AND READING EDG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with the KURZWEIL Personal Read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 for the voice must be set properly on this de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ttings must be selected on the KP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8 DATA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HANDSH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TALK or VOICE IN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ORT 1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use the Serial Cable supplied with your KPR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ight through 25 Pin cable is not recognizing your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DECTALK during the Installation process, tr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able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n 1 to Pi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2 and 3 cro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6 and 20 cro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7 to Pi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NTHA-VOICE Product also supports the KURZWEIL READING 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onnect the READING EDGE to Serial Communication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or 2 by using the Serial Interface Cable suppli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EDGE.  Use the "SELECT INPUT" button on the READING ED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ystem to "RECEIVE FROM SCREEN READER"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settings on the READING EDGE are alread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properly with your SYNTHA-VOICE Product. 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e of Speech are controlled by the knobs on the READING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itch and Voice Selections are controlled by your SYNTH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ICE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MULTIVOIC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hat your MULTIVOICE is configured for 9600 BAUD, 8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, 1 STOP BIT, NO PARITY, XON/XOFF Handsh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HA-VOICE Product can be used with the 9 to 9 Pin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supplied with the MULTIVOICE.  If your computer has a 9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onnector, simply connect the 9 to 9 Pin Cable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VOICE to your computer.  If your computer only has a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Serial Connector, you must use a standard 9 to 25 Pin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MARTALK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ALK Program must be loaded before installing 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HA-VOICE Program.  The correc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_TALK F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SOUNDING BOARD AND SPEAK-OUT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HA-VOICE Product is compatible with Version 2.4C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NDING BOARD Drivers.  These Drivers must be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ent in memory as described in your SOUNDING BOAR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installing your SYNTHA-VOIC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-OUT Synthesizer is only supported as a Seria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Do not use the Drivers included with this devi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your SYNTHA-VOICE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ELEVOX PSOLA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NTHA-VOICE Product has been tested with Version 2.4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OX PSOLA Drivers.  Load this file followed by the TELEV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 File before installing, or running your SYNTHA-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Otherwise, the program will not be able to estab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ommunications with this Serial Synthesiz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SOLA A=348 V=65 (ENTER)  PARLEKDG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SYNTHESIZ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NTHA-VOICE Product supports several Generic Synthesiz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eneric Synthesizer is one that does not support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 Mark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"Tables" containing the correct Communications C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ic Synthesizers are contained on your MASTER DISK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File Extension ".TBL".  The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S.TBL             BRAILLE 'N SP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NS640.TBL          BRAILLE 'N SPEAK 640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.TBL       The original ECHO Serial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 Generic Synthesizer cannot support multiple User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Markers, they will have a few limitations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Cursor synchronization when using the READ ALL featu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ALL is not availabl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BLOCK UPPER CASE SENSOR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UAL VOICE MOD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ecuting a Command in the CONTROL PANEL will always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WAIT FOR VOICE Option in Macro's is always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Do not press a key for 2 seconds after Loading a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TEXT ASSIST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RIDGE is compatible with the "Text Assist"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LABS.  This Product does not run on all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 The AWE32 is the most common Card for use with Text 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SOUND BLASTER with TEXT ASSIST to verify that thi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TEXT ASSIST before attempting to use WINDOW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EXT ASSIST does not run with your SOUND BLASTER withou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DGE, adding WINDOW BRIDGE is not going to chang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SSIST is a WINDOWS Application.  The WINDOW BRIDGE Install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must be run from DOS, not WINDOWS.  Therefo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inter-actively install WINDOW BRIDGE for TEXT ASSIST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ch output.  However, it is possible to perform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ithout the need to respond to Prompts when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XT 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Demo Version of WINDOW BRIDGE, the correc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0 TA DR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a Licensed Version of WINDOW BRIDGE, the Inst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0 TA DRIVE: U: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0" in the previous Commands specifies that you are using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A" in the previous Commands specifies the Synthesizer as TEXT 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RIVE:" should be replaced with C:, etc..  Since you canno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RIDGE to a floppy Drive, A: and B: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Users must follow the DRIVE: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type U: followed by the Licensed User Mame that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ered Us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an alias as a User Name, as this will affect your elig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stomer Support and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U:User Name should not be used on the Demo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how to install the Demo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0 TA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 Licensed Version would be installed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0 TA C: U:Syntha-voice Computer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would replace "Syntha-voice Computers Inc." with 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ear a series of tones that raise in pitch followed by a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double tone, this indicates that you should inser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Once inserted,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ear a series of tones that raise in pitch followed by a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single tone, this indicates that you should inser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  Once inserted, press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pletion of the Install Program, you will hear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es that decrease in sound.  Once this is heard, wait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conds.  Remove the Disk from the Drive, and Rese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vious Install Commands for WINDOW BRIDGE with TEXT ASSIS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RIDGE Directory or BRDEMO Directory on the specifi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ample Configuration Files and an ASCII Manual will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difications will be made to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a file called SWB.BAT will be created to load WINDOW BRI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executed before loading WINDOWS if you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RIDGE communicate with TEXT 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WINDOW BRIDGE has been installed, make sure that Text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installed as well.  WINDOW BRIDGE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the presence of Text Assist.  Your SOUND BLASTER will s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oa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RIDGE can be used with the Text Assist Program in WIN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, and WINDOWS 95.  You can also access the DOS Prompt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pplications from within WINDOWS with WINDOW BRIDGE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responsiveness of Text Assist in a DOS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high as WINDOWS itself.  This is especially noti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yping.  It is recommended that WORD MODE (SHIFT-CONTROL-W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with Text Assist within DOS to improve responsivenes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nsideration in DOS is that Text Assist may stop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ment.  However, it will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RIDGE does not use any additional third party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when communicating with TEXT ASSIST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L Drivers from ARKENST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ASSIST wants to spell words ending in "...". 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 File in your CONFIG Sub-Directory called TA.D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contents of this file to your other .DIC files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-Directory to avoid this spelling in Program Manag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RIDG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Menus in WINDOWS that spell the Option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hown in the TA.DIC file to add additional Words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ictionary (.DIC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