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Queens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y Creek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 1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                              (905) 662-0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                            (905) 662-0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:                           (905) 662-0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 SUPPORT/ORDERING HOT-LINE:        800-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anywhere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available for Demo Program support,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.  Please use the General Enquiries lin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        help@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                              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 in as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ve your E-Ma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ce connec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 synthavoic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                             http://www.netaccess.on.ca/~davi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:                             Write E-Mail to: majordomo@eido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the following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scribe win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Sample Application Progra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LIMWARE WINDOW BRIDGE Version 2.2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CMP onto Disk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is not required on the Install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called "README"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###_I.ZIP file for details on pro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##" in the Filename refers to the Revision Numbe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monstration Files for all Products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-VOICE COMPUTERS INC. can be obtained through the SYNTH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FTP Site, or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