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/ORDERING HOT-LINE: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peech Synthesizer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SLIMWARE WINDOW BRIDGE Version 1.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GETSTART.DOC; found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itled SWB120_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list the currently supported synthesizers,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will provide useful information f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LIMWARE WINDOW BRIDG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products manufactured by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be obtained from the Syntha-voic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