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GAILMO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K 4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(416) 578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416) 578-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(416) 578-5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/ORDERING HOT-LINE: 800-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anywher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,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Application Progra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LIMWARE WINDOW BRIDGE Version 1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called GETSTART.DOC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120_I.ZIP file for details on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