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ALK includes three statistical procedures of particular value in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: Bayesian Analysis, Binomial Expansion, and Chi Squ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 allow small, medium, or large screen print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utput.  The program was designed to make these proced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with visual disability.  Sighted users, especi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panels on laptop computers, may also benefit from this progr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ALK programs should run on any IBM-PC or AT compatibl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GA or VGA video system.  The optional voice output is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VOX Speech Thing.  The Speech Thing is available from COVOX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Conger St., Eugene, OR  97402 (503) 342-1271 for under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STATAL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A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imary program.  The default is for medium prin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creen (laptop) without voice output.  From the menu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scription of each program and can input data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modify the defaults.  You select color or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, medium, or large character size, and voice output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AL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SET program writes this two line file. 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HT and WT.  The second line is variables SOU and M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ypass STATSET and modify STATALK.DAT with any 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mall print: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edium print:       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rge print:            3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output &amp; color:    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output &amp; monochrome: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voice &amp; color:      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voice &amp; monochrome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ost likely to be the program used to start STATALK with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batch file which loads the STDRIVER.SYS using DEVLO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tart program for voice if you are using the COVOX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Mas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LO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alled by the STATEXT.BAT or STATINT.BA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nd set default rates for tone, speed, pitch,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LOD.COM (and the STATEXT.BAT or STATINT.BAT) are not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TDRIVER.SYS installed as a devic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instructions for use of SPEECHV3.EXE and STDRIVER.SY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DRIVER.DOC file provided by COVOX with the Speech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be used to alter the default settings for tone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olume of voi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DRIVER.SYS program provided by COVOX does not includ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rrect for the "unusual" pronunciations.  STAT.DIC provide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  If you want to change the way a word is pronounced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.DIC file with any DOS text processor, type the word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), skip a space, and then type the word(s) which provid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  For example, in STAT.DIC, Rorschach is roar shock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25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mplest application (monochrome, medium print, no voice)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LK and follow the menu.  To change defaults, type STATSET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LK.DAT file with a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oice output the simplest application is one in which you hav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 speech thing directed to LPT1.  Be sure that the files abov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STDRIVER.SYS program.  STATEXT loads the driver, SPEECHV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defaults for speed, pitch, and volume.  SOUNDSET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efaults; STATINT can be used to load driver and related progra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internal card, for example the COVOX VoiceMas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MPORTAN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ALK menu takes the user first to a brief description of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redundant in regular use.  You can bypass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&lt;shift&gt; to your menu selection.  For example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1 takes you to a description of Bayesian Analysis and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.  Pressing &lt;shift&gt; 1 takes you directly to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operation is with smallest print size.  For many users, the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be the best comprom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TISTICAL APPLICATIONS FOR CLINICAL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ESI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ient has been referred to you for treatment.  The refer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s depression disorder.  What is the probability of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ppraisal?   Bayesian inference begins with an initial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dition.  For example, assume that about 3O% of your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als have been for depression.  The client's initial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ion would be .30.  The procedure continues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of diagnostic signs.  For example, you have an MMPI-2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lient with a code which is found in 7O% of cl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ion and 5O% of clients who have other conditions. 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ies of this diagnostic sign (.70 and .50),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ion in this client becomes .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tial session you observe behavior which you've noted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% of your clients with depression and about 25% of tho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  Including the probabilities of this diagnostic sig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probability and the MMPI-2 score, the prob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ion disorder for this client is .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vides the calculations for the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rst be prompted for the condition.  Type the na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xiety, depression, etc.) and then press &lt;return&gt;. 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initial probability.  Enter your best estimate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.01 and .99,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ll be the name of the diagnostic sign (i.e. MMPI, withdraw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.  You are then prompted for best estimate of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gn if the condition is present and then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 of STATALK allows maximum of four diagnostic sign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edium character size and three in large character siz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ing the maximum if you want to use more diagnostic sig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new analysis and enter the last probability a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for the new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urces for additional information about applications of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nes, W.P. (1991). Bayesian ideal types: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ychometric data for visually impaired persons. Journal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airment &amp; Blindness. 85, 408-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nes, W.P. (1989). A proposal for the use of Bayesian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neuropsychological assessment. Neuropsychology, 3, 17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lips, L.D. (1973). Bayesian statistics for social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York: Thomas Cr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OMI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omial expansion provides a simple yet powerful tool f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and research.  In essence, it provides di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probability that something you have observe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by chance alone.  To use the program you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vents and the number of su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a client being seen for symptoms of anxiety.  When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an, the client reported intense anxiety symptoms at the rat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per day.  At the second session, the client re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gnificant" decrease in frequency of anxiety.  During the wee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, there were three days with no anxiety episodes.  C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have occured by ch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seven days or trials and three successes.  Th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ndicates a .77 probability that this success rat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ance alone.  (Don't stop the treatmen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resource for additional information about use of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n clinical appl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ynoweth, G.H., Blankinship, D.A., &amp; Parker, M.W. (1986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omial expansion: Simplifying the evaluation process. 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seling &amp; Development, 64, 645-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Square analysis is probably the most widely used non-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al procedure.  STATALK provides a 2 x 2 contingen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when a total sample can be separated into four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.  As example, for an experimental and a control gro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have identified the number who scored above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cored below the median on some criterion variable. 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(groups who did or did not receive it) is set in the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n the dependent variable (two categories)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ALK includes the Yate's correction when the frequency in 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ten.  STATALK assumes that entries are actual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resource for additional information about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of chi squ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hall, R.C. (1990).  Basic statistical analysis (3rd 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ewood Cliffs, NJ: Prentice-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ALK, STATSET, and SOUNDSET programs were written in 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Crescent Software P.D.Q. to reduce the size of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urther "shrunk" using the LZEXE programs by Mitugu Kuriz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unctions used to increase character size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.Q., the source code for the programs can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runs with the programs over several weeks have not uncovered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s (not that they are nonexistent, just as yet undiscov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ALK programs are being distributed as FREE software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as you wish and give copies to others.  These program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 without any warranty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fitness for a particular purpose.  In no event will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any damages, including any lost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 arising out of the use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programs, even if h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able to commit to any major modifications at this tim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ed in hearing any comments and/o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Jones, E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evada,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: 73260, 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