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tor 3.0 - (c) 1994 Florian Fasshauer - MS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is a simple word processor for automatic .INI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INI3 [path]filename option1 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string      section                                  (alway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string      Item (variable) to search for            (alway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string      replacement value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APPEND     do not append line if ite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PENDONLY   do not replace any item found, append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be used with "device" item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3 c:\windows\win.ini /sDesktop /iTileWallpaper /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ileWallpaper=1 in Desktop section of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intended to be used with Microsoft style *.INI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try to modify files with no strict section/i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Itiator in a network, be sure to have sufficient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in the directory where the .INI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ERRORLEV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Item not found in .INI file  (/NOAPPEND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.-Wirtsch.-Ing. Florian Fass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er Steinberg 8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3225 L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         +49 6103 5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             +49  172 659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         +49 6155 6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         100020,2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The OS/2 2.x version and complete docum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however, are available from the author - please send US$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M 5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ay be used in your own programs without any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tested with Microsoft and Borland Compilers unde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3, and OS/2 2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