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.SET files are for use with Multi/Point's TR10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, version 3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se .SET files, first copy them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Vocal-Eyes  is kept.  For example, if the SET file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in drive A: and Vocal-Eyes is located in the C:\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woul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*.* C:\SPE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  Unless you have autoloading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ly on Vocal-Eyes to load REGMENU1.SET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cash register program.  However, som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 much better if the SET files are loaded into RAM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y typing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 /!F5 /F3REGINVM /F4REGCLKM /F5REGDM /!OX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ameter, /!ox, loads the overlay into exte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necessary but is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 in REGMENU1.SET loads ram 5, which is REGD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4 is REGCLKM and is loaded by hyperactive window G.  Window 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RAM SET 3, which is REGINVM.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hot keys, such as CONTROL-L FOR LINE, CONTROL-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CONTROL-W FOR WORD work AS USUAL.  ALT-I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at the bottom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gister itself, ALT-T READS THE ENTIRE TRANSACTION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