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cumentation for Using Vocal-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ccess the American Heritage Dictionary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fore you get started, please copy all the file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file to your subdirectory or diskette you are running V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 from.  There are only a f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Heritage Dictionary Online works well and talks well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and the .SET files I have provided.  The following few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cuss what little needs to be known to use the dictionary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reasonably well.  My only caveat is that you will be better of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hot keys instead of relying on the menus.  But I have d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if you want to use the dictionary menus, you can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  To the greatest extent possible, I have left cursor keys an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their GW Micro *factory settings.  However, in the file AHDMENU.S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make some changes in CURSOR TRACKING.  Please refer to the man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 for documentation of my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pretty much limit ourselves to the easy stuff, which will be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5% of all dictionary users, myself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fined six windows, which fit the dictionary's screen, when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default configuration.  Rather than list the window coordinates-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m out yourself--I will describe them.  Window #1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menus, an active set, which you can tab through and hea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set of pull-down windows--FILE, EDIT, OPTIONS, SEARCH, AND HEL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menu by pressing the alt key and the first letter of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enu names.  I have not made a key-label dictionary to announ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when you press the alt-letter combinations, becaus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used as a TSR and thus Vocal-Eyes won't load a key-labe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pull up the dictionary anyway.  I'll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se pull-down menus after we finish reviewing my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#2 is a small window, corresponding only to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o be looked up.  When you pop up the dictionary, the cursor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, and it will be the Vocal-Eyes active window. 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word that your cursor sat on in the program you were us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pped up the dictionary.  So, if you are using WordPerfect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the word your cursor sits on, alls you do is press Control-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and press ENTER.  The dictionary will begin looking up the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#3 contains the definition area.  When you look up a w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has it, its definition will be displayed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#4 contains a vertical list of words that can be loo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If you are in Window #2 and press the TAB key twi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word on the look-up list that you just looked up. 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arrows to move to words above it or below it in the diction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.  If you spelled the word correctly and the dictionary has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hit, and all the dictionary's words before or after it,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#4.  You can even use the PAGE-UP or PAGE-DOWN keys to bring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t's a little slow, so I don't have those keys set to "rea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"  If you misspell the word you are looking up, the dictionary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ossible alternatives in Window #4 for you to arrow throug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word you want, just press ENTER, and the dictionary will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in Window #3, and Vocal-Eyes will read it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#5 will read the left side of the HELP screen, the sid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rmation.  These screens are fairly speech friend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resented so as to appeal to the eye.  There are som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Still, as I say, it is fairly speech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#6 will read the HELP menu that pops up on the right side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e choices are arranged on the screen vertically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cal-Eyes hot key for Window #6, or you can tab through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each entry.  There are often submenus for you to chec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pee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is set to "speak word."  The dictionary uses the TAB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ough the active menu items in Vocal-Eyes Window #1, then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 then #3, Then #4, then back to Window #1.  As the TAB key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 word the cursor lands on will be spoken, whether a menu choi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in the case of windows #2, #3, and #4).  I have also set hyp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activate the window containing the cursor, so when you issue V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commands like current sentence, line, etc., you won't hea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.  An example of this is when you are in the defini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read the sentence containing the cursor.  Oh! a quick 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: if a definition requires two or more screens, the PAGE-UP and 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n't take you to the next or previous definition scre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in the definition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dictionary is ordinarily very fast, it can take a half minute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alternative spellings and on rare occasion to do other cho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t will put up a "please wait" sign in the middl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But you have Vocal-eyes set up by an almost true master consum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no problem.  When the "please wait" sign pops up,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you.  vocal-Eyes will say "please wait," and will load a new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disk, called AHDWAIT.SET.  The function of this .SET fil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o watch for the "please wait" sign to vanish, say "finished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oad the AHD.SET disk file.  Otherwise, the user who is blind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dictionary is through with the computer and waiting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pull-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hyperactive window set up to fire when you go to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load AHDMENU.SET from the disk.  I prefer to use hot key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avoid the menus.  But they will talk somewhat.  Here'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pres, for example, ALT-F to go to the file menu. 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ctive and the choices it contains pull down.  The first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"Close and paste."  But you could have used the F-9 dictionary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.  Be that as it may, the menu is active and you can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you are on by pressing your Vocal-Eyes hot key for "Read light ba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down the menu with the DOWN ARROW and back with UP.  eith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.  You can move to the next pull-down menu, "EDIT," by pr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ARROW key, so-on across the screen all the way to HELP.  If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myself just this once, I recommend you go to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nu, rather than by pressing F-1, the dictionary hot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, if you press F1, information in my hyperactive Vocal-Ey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for changes in order to cue up the definition to be rea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 change and read Window #3, which you don't want to happen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ould be to switch hyperactive windows off before pressing the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key.  It's your computer and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hat some of the menu choices on the pull-down windows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submenus, located downward from them and to the right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row keys to move around in these and they will talk just fine.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bring up, however, you are on your own.  I haven't gotten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Vocal-Eyes windowing structure to read them perfectly . . 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y "adequat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with the menus--please just take my word for it--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HDMENU.SET file is loaded, and you hit the ESCAPE key (which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n order to get out of the dictionary's pull-down menu system)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for Vocal-Eyes to reload AHD.SET--unless, that is, you hav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s in separate RAM locations and set the ESCAPE key in AHDMENU.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ram set containing AHD.SET, your normal wor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you can leave the dictionary with any of three key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-7, F-9, or F-10.  See the dictionary manual to find out what these ke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iting the dictionary.  I couldn't set up Vocal-Eyes to reload th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rresponding to your host application since I don't know what 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haven't found a way to set any hyperactive window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So, again, I have used RAM sets.  I guess one could set a hyp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AHD.SET to look for some characteristic of the host progra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releases the computer to it and then reload the corresponding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will indulge me for a moment, here is what I do.  I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SET (for WordPerfect) in RAM #2.  I have a hyperactive window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to pop up.  This particular WP.SET hyperactive window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D.SET file from Ram #3,I think.  Then, I have F-7, F-9, AND F-10 in AHD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CURSOR menu to reload RAM #2, so I can get right back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without losing a 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about everything.  Please accept my apologies for any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 may find in this file.  I'm trying to get it back to Mike s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waiting for it can get her dictionary up and talkin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, and call me if you get stuck.  My phone number in the d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-481-6657, and evenings and weekends is 219-486-145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y B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ana University-Purdue University fort Way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