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the supplied VE environment with TelixF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 keys have been defined 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,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WILL READ THE CURRENT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will read the information line.  this is window 1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O     will read the options displayed on the la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will read the title of the current column in the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