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-DOS AND LARGE PRINT WINDOWS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1a -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219-483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9-482-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19-484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gw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-DO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LARGE PRINT DO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few moments to try LARGE PRIN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LARGE PRINT DOS is easy.  Simply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key twice to display the LP-DOS menu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ift key with the keys on the arrowpa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, change magnification, or switch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that you want to do is just th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emonstration diskette includes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DOS and LP-Windows.  The demo program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PRINT DOS.  Use of the demonstration progra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 sessions.  After 20 minutes, you will have to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use the demonstratio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a visually impaired user, I am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DOS for my own use and the use of others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imko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LARGE PRIN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LARGE PRI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DOS is powerful and easy-to-use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started.  You will find brief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START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ICK START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P-DOS AND LP-WINDOW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ING MEM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PRINT OR DISPLAY THE LP-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DOS runs on computers equipped with VGA, EGA, M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display adaptors.  VGA is required to run LP-Windows (LP-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P-DO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rive then you can run LP-DO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r B)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DEMO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nstration software on hard drive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H &lt;Press Enter&gt; to install LP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ALL  &lt;Press Enter&gt; to install L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install the demonstration software from drive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/U  &lt;Press Enter&gt; to un-install LP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ALL  /U  &lt;Press Enter&gt; to un-install L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hard drive C then you must specify the drive l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/? or WINSTALL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P-DOS from the C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P-Windows (LP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PW icon.  The LP-Windows ic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, large, red "X" set in a yellow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load LPW automatically if you have trouble finding the 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Re-install LPW, by typing WINSTALL  /L  &lt;press 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Left-Shift key TWICE at any time to display the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Left-Shift twice again and the LP-DOS 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mouse or press the Left-Shift key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cursor or numberpad to browse around the scree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or switch to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      To increas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-       To decreas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browse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Right   Pans forward.  Press once to begin forwar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ight-Arrow a second time to stop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    Pans backward.  Press once to begin revers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-Arrow a second time to stop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anning is available on VGA and EGA syste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panning speed by pressing + or 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Down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Enter   Mov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Home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End 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PgUp    Moves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PgDn    Moves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normal print and magnified pri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Press once to split the screen.  Press again to u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ad \     the screen.  The menu offers many split screen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utomatic tracking on and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Press once to turn off.  Press a second ti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   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o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s     Press once to display a locator.  Move the lo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rea that you wish to magnif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Ins a second time (or ESC) to magnify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/deactivate large print and switch to normal siz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Del     Switches to normal print.  Press Shift Del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see a flashing triangle.  This is the LP-DO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hen you move away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Press Shift Numpad 5 TWICE to route the cursor to the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ad 5     Pointer.  Very useful in wordproce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large wordprocssor document (more than 25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Scans the document line by line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Lock   to the end, skipp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mous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Move the mouse to the center of the magn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ad 5     Very useful for quick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an the main window instead of the fu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   Scans the main (active) window, skipp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-Shift key TWICE to display the menu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, full-word options that make selectio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-DOS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- Lets you choose the display Goth, Times, or Times Bold typ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&amp; space - Lets you change magnification, an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 - Lets you choose full magnification or variou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that display large print and normal pri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 - Lets you control panning speed and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- Choose "Standard" to track the cursor.  Choose "Alternat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track a menu hilight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 Lets you change any color to any othe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 to point &amp; change" selection explains how to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 &amp; border - Lets you adjust the way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The "Fixed with page border" selection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 with low vision who have trouble fin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Lets you select cursor shape, turn the voice featu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less frequent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s - Lets you save your LP-DOS setting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-WINDOWS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- Lets you change magnification, and stret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haracters tall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trap - Lets you enlarge the mouse pointer, reverse its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ay you navigate the mouse on the magn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 - Lets you choose full magnification or variou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that display large print and normal pri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 - Lets you control panning speed and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nder - Lets you select the viewfinder that you see when you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rmal size via the Shift I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 Lets you reverse black &amp; white and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- Lets you turn automatic tracking on an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- Lets you re-assign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new defaults - Lets you save your LP-Windows setting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M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-DOS will automatically take advantage of the extra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your 386 or 486 computer.  To save lower memory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of the following lines to the CONFIG.SYS fi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be placed after the HIMEM.SYS statemen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WINDOWS\EMM386.EXE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add the EMM386 statem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an expanded memory manager such as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OR DISPLAY THE LP-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P-DOS User's Guide is contained in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EXE.  To expand DOC.EXE into individual Chapter tex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r display using a wordprocess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LPDEMO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1.DOC   Befor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.DOC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.DOC   The LP-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.DOC   The LP-DOS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5.DOC   Mouse &amp; Vo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6.DOC   El-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7.DOC   Using LP-DO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