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face System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and use of this SOFTWARE are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EFINITION OF TERMS US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NDOR" refers to Interface Systems International, P.O. Box 20415, Portland, Oregon, 97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, who is the author and owner of the copyright on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R" refers to the person for whose use the SOFTWARE was purchase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is an individual or oth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" refers to a single micro-computer on which the USER run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 is the COMPUTER programs purchased by the USER and all copie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thei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refers to this agreement and the conditions and obligation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grants the USER the right to use this serialized copy of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PUTER at a single location so long as the USER complies with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LICENSE.  The VENDOR shall have the right to terminat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if the USER violates any of its provisions.  The USER owns the disket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recorded and delivered, but under Copyright Law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own the SOFTWARE itself and all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TRANSFER OR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understands that unauthorized reproduction and/or transfer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erious crime and may subject the USER to damages and attorney f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make "backup" copies of the SOFTWARE for their own personal us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ain in the personal possession of the USER and are used only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USER may transfer a copy or copies of the SOFTWA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f, and only if, all copies are transferred, including the original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s advised in writing of the name and address of that person, who must 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ICENSE agreement in use by the VENDOR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t of using the SOFTWARE, USER acknowledges the terms of this LICENSE and agre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return this registration form to become a registered user and receiv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grad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#</w:t>
        <w:tab/>
        <w:t>: __________    Dat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  <w:t>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