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Words To Your Dectalk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Henri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new Dectalk speech board, perha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, even as good as it is, it still mis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At this point, and if this concerns you to any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ft with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 screen access packages, have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ctionaries.  This allows your synthesizer to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roperly.  This dictionary usually consis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requires one or two lines.  The correctly 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word spelled phonetically so as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.  Dictionary files are built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your hard disk in the same directory wher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oftware is located.  With Artic's Busines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v.X), the dictionary feature is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control mode, one presses Alt-D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anager.  Pressing A allows you to add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still the same.  The correctly spelled wor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honetically spelled word.  Artic's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a specific number of entries based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pace allotted for each diction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such as the one used with Vocal-Eye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49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ore adventurous, you can add word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lk by creating your own user dictionary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difficult, it requires no extra memo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loaded directly to the memory on the Dectal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you need a terminal program specificall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.  Although such programs as Telix o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ort this protocol, you must have the stand-alon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is can be found on most bulletin bo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krm311.zip".  It may be compressed in another form o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file, but version 311 is the one you n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 has the ability to address com4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port addressed on your system.  This is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lk emulates.  A number of files com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st important one to consider is the "mskermit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he file which initializes kermit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t sets the proper com port and places kerm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 Usually, the "ini" file is rather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almost everything in the file.  It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dited with a standard text editor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r "ini"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scre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 prompt \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is program into its own directory, say the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by using the "md" command in DO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ing the "cd" command 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py or unpack the files into tha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ases, you will be able to use your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audible feedback while building you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se I am aware of where this doesn't work 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using it with Kermit will lock u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you to reboot.  Contact GW-Micro to see if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.  To add words to your Dectal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 stated above, extract kermit into a directory. 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ctalk directory in a directory called "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e dectalk drivers are load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o do this, change to the Dectalk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".  Better still, copy the lines needed to load th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tch file or use the one provided in th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ove this to your root directory or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the kermit directory and run "kermit"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to it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xt, type the following command line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:log phone on] and press "enter".  Be sure to typ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ext, type your words in so that the dectalk pronoun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Follow each word with a period "." i.e. hello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.  Yes, the Dectalk is unable to properly pronou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sus Christ".  Remember to place a period after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it won't work.  What is happening is that as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ed by a period, the Dectalk translates that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me string and speaks it.  You may have to experimen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ct word sound.  As the words are spoke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te how the phoneme strings are written.  It i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will enter into the text file you use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Here is a sample of what you can expect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[jh!iysi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[kr!ayix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ly [st!ihfliy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chsen [hX'EHNRIXK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[s'iy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d [t'ihnj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[r'ayk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build the dictionary file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Startrek fans will recognize the last entry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cannot pronounce the name of William T. Ri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, of course, are the abbreviation for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orrected, will be pronounced as Kah. 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the translated phoneme string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xactly.  when you get the right sounding word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me string generated by the Dec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you finish collecting your words, alt-x will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"exit" will exit th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gain, make sure to take note of how the dectalk deci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ould be spelled.  This spelling will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ectalk.tab" text file or whatever you choo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ext file should contain the "tab" extens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ame it anything, i.e., myfile.tab, userdict.ta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you exit Kermit, change to the Dectalk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editor to create your dictionary file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 extension of "tab".  File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pelled word followed by the phonetically 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with a space between each entry. Each entry,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, must be on a separate line. 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software is version 4.1.  This entry has a known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rogram so that the first line of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blank line.  Press the "enter" key an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the second line of your text file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putting a space between the correctly 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me, in brackets.  If you use an upper cas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in the correctly spelled entry, Dec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exact match.  If you use a lower case lett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sus", either upper or lower case words, when foun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correctly.  Remember, type the phoneme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brackets.  If it is typed incorrectly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your dictionary.  Now, save your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Lets compile your dictionary using the "userdict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Dectalk directory.  To do this,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the name of your dictionary fil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 "userdict myfile.tab".  Entering the ".tab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, but you may do so.  Press the "enter"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attempt to compile your program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correctly, you should hear or see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entries your dictionary contain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t contains.  Your new file will be sa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tu" extension.  Don't worry, your text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Each time you add new words to your diction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end of your ".tab" file and then re-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r ".dtu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nal thing to do is to add your user diction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command line, the one which loads all of tho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_driv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_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_driv -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_load kernel.sys dtpc.dic myfile.dtu lts.exe ph.ex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ine containing the "dt_load" command. 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, Dectalk loads its own dictionary followed b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myfile.dtu".  The quotes are there to offse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typed.  The next time you start your Dec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ctionary will be loaded onto the board.  Rememb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dd words, you will have to re-comp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the next time you start your Dectal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the new words the way you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GENIE and on Blinktalk.  My G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.Henrichsen"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riting this article, I have found that for the d\dectalk to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in your newly created dictionary, your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zed.  Since writing the original article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poration has released Dectalk, V4.2A.  This program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r which is run when you execute the dictionar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are still using V4.1, be sure to alphabetize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s containing capital letters being plac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A has many bug fixes, pronounces many words bett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tine for handling suffixes.  Riker's name is n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 was able to reduce my dictionary from 825 words to 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version 4.1 could only hold just over 800 words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Version 4.2X can hold over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phabetize your dictionary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