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a user of the Braille n' Speak original or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formatted, Grade Two braille calendar for a mon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ach and every date, this WordPerfect 51 macr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All you need to know is what is the fir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It takes about a minute to compile the grade two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86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py CAL.WPM into your designated macro sub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WP51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Go into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Press ALT-F10 and type CAL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prompts entering the name o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the year and the day of the week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tes below for details for format you can use.  The 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04) is easiest for the find command to locate desir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SAVE the file in ASCII format by pressing CONTROL-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1.  Give the fi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ransfer the file to Braille n' speak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ille n' Speak instructions for thi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 The Format selection screen is based on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by pressing SHIFT-F5, 3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bination of days, month and years in nume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for full word format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you wish.  There are two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(1) mmdd Day of Week month day, year ie 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ursday December 25, 199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(2)   mmdd day of the week ie 1225 thurs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 if you find the "linefeed" characters irksom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aille n' Speak instructions for a repea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and delete the linefeed character which i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, (chord-dots 3,5 10 and en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leave me a message on Compu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73710,3145 or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 Kear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errito, CA 94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