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 Tools and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Tools Deluxe (from Central Point Software) i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llection of hard disk utilitie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tools.  Unfortunately, like most MS-DO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do not come up talking right out of the bo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p to you and your screen reader to add speech to PC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will help you get PC Tools up and talking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I will show you some tricks that will make the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ork more effectively with your speech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 To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ols is an indispensable collection of utility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PC Tools can be divided into four groups: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restore, desktop manager, disk utilities, and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Backup is a fast and flexible substitute for the DOS back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program allows you to set various options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lections to a configuration file.  PC Backup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capability that reduces the number of requir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bout thirty percent.  You also have the option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, subdirectory inclusion exclus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and exclusion criteria, date range selection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matting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manager contains programs design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.  These include a macro editor, a word process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several calculators, and an ASCII table. 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 feature of the Desktop is the resident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cut information from one DOS applic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DOS application.  The disk utilities include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agment files, recover deleted files and repair damag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hard and flop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C Shell  is a program that sits on top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simplifies the user's interaction wi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 With PC Shell, you will st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ual DOS commands.  In addition, PC Shell provi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which DOS makes no provision.  For ex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hell you can locate specific files and then view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native format.  That is if the file is a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be displayed in WordPerfect's format.  P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launch the program that create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you launch an application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elected file automatically loaded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Other enhancements include the ability to copy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, and move files either singularly or in grou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C Tools, make whatever drive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the default drive.  If you are using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this probably will be drive A:.  If you are using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this probably will be drive B:. 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t the DOS prompt, type [drive:] where drive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drive you wish to make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logged onto the appropriate driv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installing PC Tools.  Begin the instal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pcsetup."  PC SETUP automatically decompress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package and steps you through the process of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the setup does not use DOS screen servi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eep up with prompts by reading the scree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installing all or just some of the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setup program also provides you with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everal programs in your autoexec.bat file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you to press "i" to install or "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out installing at each program. 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ists among you, PC Shell requires less than 10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"resident mode."  However, if you choose to ru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n "shell mode," you are looking at 210 k of RAM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programs you choose to install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your autoexec.bat file remains unchanged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autoexec.sa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allows you to set passwords and "user lev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PC Shell and PC Backup.  To accept the default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and advanced user level) press enter at th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accept the "advanced option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evel.  The following discussions may not work a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ept anything other than the advanced user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 advanced user level makes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available in the beginner and intermediate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ols is a collection of programs, and the secrete to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to talk is to treat each program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PC Tools presents the same "user interface"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.  In other words, the on screen look and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s consistent.  So, our job of mak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s largely one of modification.  We will modify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environment to fit the other programs in the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started.  First, if you have not already don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autoexec.bat file in a text editor.  It is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oad your speech software before any of the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f you make changes, be sure to save the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 Second, when you have finished examin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cessary modifying) the autoexec file, reboot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any changes to your autoexec.bat fi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load PC Shell.  If you allowed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install PC Shell in your autoexec.bat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into PC Shell by pressing [ctrl -escape]. 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C Shell "RAM resident," type "pcshell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For those diehard DOS command-line commandos wh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a DOS shell, read on anyway.  Much of what you lear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licable to Diskfix, Compress, Desktop, PC Sec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loaded PC Shell, enter your screen r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and examine the PC Shell main screen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hell for the first time, the screen will appear exce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.  Yet, at least some of that screen should look famili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can be divided into roughly three parts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a group of menu headings and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line reads "files, disk, options,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and help."  This "horizontal menu bar" is pres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ols programs.  Immediately below the horizontal menu ba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displays the current drive and the user level.  P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e active drive by highlighting the appropriate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screen consists of three window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file list, a tree list, and a view window.  We wi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se windows shortly.  Finally,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serves as the PC Shell status line, or "message ba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this line contains a group of function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getting PC Shell to talk is to reduce th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.  Each of the aforementioned windows can be togg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ingly or as a group.  .  In this case, we want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windows off simultaneously.  First, ope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pressing [alt -o].  Immediately follow the [alt -o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ss of [w].  This will remove all windows from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screen now, you should see only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and the function key commands on line 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C Shell allows you to see part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screen when you remove one or more of PC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Unfortunately, this has the annoying habit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of our screen access software.  PC Shell do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urn on a background mat that effectively mask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derlying application.  You can toggle the background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equence.  The escapes at the e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screen: they exit you from all menus. 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at, press [alt -o], [c], [b] [escape], [escape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at, when on, will hide the information remai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ying application or DO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removed the various windows from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econd look at the screen.  You can bring ba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PC Shell screen by first pressing [alt -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ither [f] for the file list, [t] for the tre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v] for the view window.  The file list show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is should be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 drive.  The tree list shows all the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.  Both the file list and the tree list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sts are too large to fit in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view window displays a portion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.  "Selected" is PC Tools' nomencla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(or marked) files.  If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, the files will be highlighted and numb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explored the components of the PC She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let's begin designing our speech environment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window that reads only the bottom line (line 25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Most of the time, this line displays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commands.  However, PC Shell frequently display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messages, prompts and explanations on thi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of all PC Tools programs.  Until you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PC Shell, you should closely monitor thi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een reader has a hyperactive capability,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it with this window. 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ocal-Eyes, you can use the accompanying set file.  Window 5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tatus line.  I have defined [ctrl -s] in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o read this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PC Shell to manipulate files an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define windows that encompass both the fil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list.  First, make sure that the file list is vi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ee files on screen, open the options menu with [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] and press [f] to toggle the file list back o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ordinates to define a window that encom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  The coordinates for the file list window are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30, top line 4, right column 80, and bottom line 24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is window, you should see only a list o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tree list, follow the steps enumerated abov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lt -o] [t] to toggle the tree list.  The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list are: left column 1, top line 4, right column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line 24.  In the accompanying Vocal-Eyes s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8 reads the file list, and window 9 read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set up the speech so that you can tr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in the file list and the tree list.  While P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ltiple lists on screen, only one list can be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time.  The easiest way to determine which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s by turning off the list you are not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Succinctly put, if you want to manipulate files,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tree list.  Similarly, if you a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you turn off the file list.  Whether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view window on screen is purely a matter of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ccess this window by pressing [alt -o] [v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hell indicates your position in the active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(sometimes called a highlight bar or cursor bar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r screen access software is tracking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urn off the tree list--if it is not already off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home].  This will move the highlight bar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  The first file in the list is now highligh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color monitor, the light bar will be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linking red.  For those using a monochrome mon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black on white.  To set bar tracking up for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follow the same steps above.  Be sure to re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nd switch to your tree lis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far, we have defined separate windows for bot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ee list.  We can simplify things considera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window that encompasses both lists.  Now, w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active lists.  For example, I have defined window 0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window, and it is my default start up window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bar tracking up for the appropriate attribute (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 blinking red).  Whenever I want to work on files, I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list for the file list.  Similarly, if I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rectories, I swap the file list for the tree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need to switch windows within Vocal-Ey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e the ability to read the entire screen if the ne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ontinue, save the speech configuration to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uld save any changes that you may have made in P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nfiguration file.  In fact, anytime you have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 Shell and attempt to exit, PC Shell will prompt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PCSHELL.CFG.  This message appears on line 25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y changes you have made, open the options menu [alt -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a] to save.  Note: not all of the hot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pull down menus are pneumon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hell and the DO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hell allows you to turn on a DOS command-lin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, or use, any standard DOS command.  You also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program from within PC Shell when thi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 To turn the DOS command-line on, ope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[alt -o] and press [c] change operating argument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command-line on/off.  To exit the menus, press [e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When the DOS command-line is active,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line 24.  Vocal-Eyes users can read this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 -p].  This window will contain noth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is not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far, we have covered the essentials of the PC Shel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a few fine points still to be discu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indows to be defined are specialty windows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ssent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two remaining windows is what I call m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is window allows you to examine file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 -2] quick view in PC Shell.  The view window (window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set file) has the following coordinates: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op line 3, right column 80, and bottom line 24.  Contro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this screen in the Vocal-Eyes se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window is designed to track the topics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setting the window to read the entire screen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 lines.  Now remove any lists you may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Finally, press [f -1] to call up the contac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You must now set up light bar tracking.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the top of the list.  The selected topic is "help on help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 monitor, this light bar has the attribute of cy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.  On a monochrome monitor, the attribute is white on 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ready to exit the help, press [escape] or [f -3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C Shell typically displays status information,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messages in two places.  The first i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line 25.  The second place does not lend itself t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The information changes in volume, and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long with, more frequently among, oth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setting a window is not useful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ways appears in the same attribute. 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take advantage of the "user attribute" hot ke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set file, this is [alt -u].  For those us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the attribute is the ubiquitous cyan on black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monitor, the attribute is black on wh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good idea of what these pop-up messag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[f -7] (locate) from the main PC Shell scree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view mode and track down the lines that says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."  In all likelihood, you also will se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looks suspiciously like the progra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This list has the target attribute.  I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e ability to track a user defined attribute,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You will find that it is indispensable in many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foundation to make many of the PC Tool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  Remember that much of what we established in PC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Compress, Diskfix, Desktop, PC Backup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.  Each of these programs retains the same bas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top line of each of these program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enu bar as in the shell.  The choices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but you access the items listed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Compress, Diskfix, PC Secure, Desktop, and PC Back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the status line to display prompts, messages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explanations.  Finally, remember that [f -1] (help), [f</w:t>
      </w:r>
    </w:p>
    <w:p>
      <w:pPr>
        <w:pStyle w:val="PreformattedText"/>
        <w:bidi w:val="0"/>
        <w:spacing w:before="0" w:after="0"/>
        <w:jc w:val="left"/>
        <w:rPr/>
      </w:pPr>
      <w:r>
        <w:rPr/>
        <w:t>-3] (exit), and [f -10] (menu) are the same in all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ips and tricks are for the more daring among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PC Tools and PC Shell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changing function key assign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the shell for any length of ti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dering if there is an easier way to togg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e lists on and off.  Well! There is.  Before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function key assignments, we must define anoth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for this window are: left column 45, top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 65, and bottom line 24.  Light bar tracking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, and the attribute is the omnipresent cyan on bl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unction key assignments and to set ba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.  First, consider carefully which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efine.  I suggest [f -5] and [f -6].  Si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ne of these keys to toggle the file list and the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tree list, you will want them close 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easier to tag them both at the same tim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ll PC Shell windows off.  The less that is on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Third, open the option menu by pressing [alt -o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c] to select "change operating arguments."  Finall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to select "change function key assignments."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bar tracking for the proper color. 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resting on "copy file."  Once you have set bar t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ady to beg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hell is currently prompting you to supply the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ssigned.  Press that key now.  You cannot change [f -1], [f</w:t>
      </w:r>
    </w:p>
    <w:p>
      <w:pPr>
        <w:pStyle w:val="PreformattedText"/>
        <w:bidi w:val="0"/>
        <w:spacing w:before="0" w:after="0"/>
        <w:jc w:val="left"/>
        <w:rPr/>
      </w:pPr>
      <w:r>
        <w:rPr/>
        <w:t>-3] nor [f -10].  When you have selected the key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scroll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.  The "file list window" and "t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 selections are nearer the bottom of the lis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to press the [end] key and use the up arr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.  When you have highlighted "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" press [enter].  PC Shell now prompt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ey to be redefined; press that key now.  Again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to the new assignment.  This time, we want "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ndow."  The highlight bar will remain where you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ion, so just press the up arrow once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oth selections, press [u] to update. 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line 25 throughout this process.  If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ssignment, you can reset the function key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y selecting [r] for reset.  Finally, do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onfiguration changes with the [alt -o] [a]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Before you save the configuration, try 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assignments.  Remember that we toggled bot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efore we actually redefined the function keys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nt one of these on screen whenever you start PC Sh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Tools is a complex and powerful package, and I am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new ways to make speech work more effectiv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f you have any questions, or are having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programs talk, fell free to contact me.  CBFB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hone number or address.  Sorry, I cannot take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nor can I provide technical support for the P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