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cfg.doc, list.bat, list.cfg, and vload.com are the onl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lock the power of this valuable text reader from Vern 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is the batch file that calls list with the /B op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write t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version of list that supports this option, 75I do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en this switch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fg is the configuration file used for artic vi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ad.com is the program used to load configuration files into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cfg.doc is the name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d together will make use of vern Burg's list program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unpack the archive, then load the list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vision, and configure it to your liking.  After that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just created, and put the list.bat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path.  If you don't have a path, then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  Next you need to edit the list.bat file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to look for list.com, **DO NOT PUT LIST.BAT, AND LIST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** as this will cause the batch fil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, until you press ctrl-c to end it.  Modify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to point to your list.com program, and then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filename&gt; and the rest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you have artic visions vload.com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the path, if it isn't, just ad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program name,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keep in mind though, is to use the &lt;D&gt; key to page dow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gdn key on the keyboard to page througgh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some reason this talks even though that line is qui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&lt;D&gt; key, and there won't be a conflict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 and feel free to distribute copies of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yone who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ior to the quiet windows in artic, can set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out lines 1 and 25, and you might have to use cload.c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load.com.  But this nice little batch file will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don't hesitate to ask, I'm sur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Sie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