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UP.B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Be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Systems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21 Alt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hland, OR  97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3) 488-2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OKUP.BA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like to thank George Kerscher and everyone el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FB for the work that they do and especially for ma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Heritage Dictionary available in machine readable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who have always been able to just pick up print diction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ok up a needed word or just browse, would probably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how wonderful it has been to finally have quick and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a good dictionary.  Now, when I'm writing, I don'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imit myself to words for which I am sure of the mean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that I already know how to spell; and now, I understand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eople think it's fun to just browse through the dictiona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at words that they never knew existed.  Thank you CBFB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ghton Miffl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OKUP.BA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.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 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Requirements  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Requirements  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AND CONFIGURATION  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Default Configuration  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LOOKUP.BAT For Your Particular Setup  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LOOKUP.BAT  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Help  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nd Options  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ON USING LIST  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's Screen Layout  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LIST's FIND Command  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ther Useful LIST Commands  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- LOADING A SCREEN READING PROGRAM CONFIGURATION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OKUP.BAT DOCUMENTATION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.BAT is a batch file (a logically organized group of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), which is designed to provide a quick and simple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American Heritage Dictionary files available from CBF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dictionary files would otherwise tie up approxim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5 megabytes of your hard disk space, it is preferable to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a compressed format produced with the popular ZIP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hil Katz.  In the "zipped" format, the dictionary files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5.5 megabytes, which means about a 60% savings in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 The trade off for this significant savings is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ity in accessing the dictionary.  Vernon Buerg's powe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dely used LIST program actually provides a relatively si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way of accessing "zipped" files, but its vast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nd options can make mastering its use intimida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.  LOOKUP.BAT uses a combination of DOS batch command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program, and the LIST program to create a quick, flex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o look up words in the dictionary from any subdirector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inimum number of 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.BAT must be run on an IBM or compatible comput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ard disk.  Although it is probably not impossible, it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cumbersome and impractical to work with files as larg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Heritage Dictionary files on a floppy disk based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LOOKUP.BAT on your computer, you shoul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.EXE and LIST.COM in a subdirectory that i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TH command.  CBFB supplies copies of these programs a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merican Heritage Dictionary files.  See your DO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other book on DOS commands to find out how to place a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n your AUTOEXEC.BAT file.  The PATH statement tell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where to find programs that you tell it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OKUP.BAT DOCUMENTATION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ing Defaul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a copy of LOOKUP.BAT in a subdirectory that is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PATH statement.  That will allow you to run it from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any drive.  You may want to rename it something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.BAT or F.BAT (for find) to save key strokes.  LOOKUP.BAT ass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r dictionary files are in a directory named AHD (a h d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C and that you have the 1.5 megabytes of free space o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that is needed for temporarily unzipping the largest dictio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these assumptions are true for your particular setup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't need to make any changes to LOOKUP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LOOKUP.BAT for your Particula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keep your dictionary on a drive other than C and/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other than AHD, you will need to use an editor o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that can save a file as a DOS text file, to p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drive and path in the line that executes PKUNZIP.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 not to insert any new spaces into the 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LOOKUP.BAT to use a drive other than C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unzipping dictionary files, change the letter C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"SET DRIVE=C" to the letter for the drive you pre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the drive must have a minimum of 1.5 megaby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space to hold the largest unzipped dictio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USE LOOK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a brief summary of LOOKUP.BAT's various options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LOOKUP (or the new name you have given it)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lightly more detailed description is given below.  If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LOOKUP.BAT to work after reading this document, feel fre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he author during Pacific Coast business hour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 number shown on the tit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OKUP.BAT DOCUMENTATION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.BAT accepts one, two, or three parameters separ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.  Parameter 1 can be a letter from A to Z or the word FR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used to indicate the dictionary file that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  To use LOOKUP.BAT as a quick way to get into a dictio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from any DOS prompt type LOOKUP followed by only paramet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the enter key.  After a slight delay, which is du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it takes to unzip the file, the LIST program will come up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the file that you specified.  You can the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commands to browse through the file or to find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  See "Tips on Using LIST" below for a description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LI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dd parameter 2 to specify a word or part of a wo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up; or, you can add parameter 2 and parameter 3 to look up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or partial words that are separated by a space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LIST to automatically search the file specified by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for the string or strings specified by parameter 2 and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If the search strings you specify aren't in the file, LIS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message "*** Text not found ***" on the command lin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screen.  If LIST does find what you're loo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, it will position the line of the file that contains th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as line nine on the screen.  See the section named "Tip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LIST" below for a description of LIST's screen layou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on various ways to read the found line or dictio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ould like to limit the search for a word so that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found where it is actually defined and not where it i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inition of some other word, you can use parameter 2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character or string of characters that is used to 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a definition, and parameter 3 to specify th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want to look up.  If you're not sure exactly how a w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lled, you can use parameter 2 to enter the str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s the beginning of a definition and parameter 3 to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uch of the beginning of the word as you are sure of.  LIS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e first definition that begins with the letter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parameter 3 and you can use the REPEAT FI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"Tips on Using LIST" below) to search through succes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until you find the word you'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LIST cannot search for the string &lt;REF&gt; which CBF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 used to label the beginning of dictionary entri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and greater than symbols have a special meaning to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y currently can't be entered as part of the FIND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used as part of the command that executes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You can specify these characters when using the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thin the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OKUP.BAT DOCUMENTATION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o edit the dictionary files to change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F&gt; to a string that doesn't include the less than and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symbols or to a single character such as a ~ (tilde);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cumbersome task and most editors won't handle fil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as these dictionary files.  If you have an editor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files too large to fit in memory and you decide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F&gt; to some other character or string, make sure that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space between the character or string that label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a definition and the word being defined.  The fi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tter I seems to have two spaces between &lt;REF&gt; and th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, so you will have to eliminate one of the spac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UP.BAT 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finished looking at a dictionary file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LIST and LOOKUP.BAT by hitting the escape key, the F10 key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tt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PS ON US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's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non Buerg's LIST program normally write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to the screen and doesn't use the computer's BIO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you don't hear the information spoken as it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screen, and so you must use features of your screen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speak the information that you need.  The la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IST does include a command line switch that will cause dat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nt through the BIOS so the entire screen gets spoken as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nd this can be useful for some purposes.  However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and more flexible to use your screen reading program to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pecific information that you need.  This make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to know where and how LIST presents information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line of a LIST screen is the status line a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information such as the current line number, the cre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, and the name of the file that you are listing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you are listing is displayed in the text window which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two through twenty four.  The left half of line twenty f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here you are prompted to enter commands and where list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al messages such as "Top-of-file", "Bottom-of-file"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*** Text not found ***".  The right half of line twenty fiv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s a reminder of some important keys used 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LIST's FI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sk LIST to search for text in a file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2 and parameter 3 of LOOKUP.BAT or by pressing F for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r on the command line within the LIST program.  Whe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OKUP.BAT DOCUMENTATION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 the text that you asked for, it positions the file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containing the found text is on line nine of your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lso highlights the found line.  For all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found text except the found text itself, it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ment number 9, which is dark gray on blue on color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nderlined high intensity on monochrome monitors.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found text, LIST uses enhancement number 24, which is 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on black on color screens and high intensity on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s.  These are the default enhancements and the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  Details on modifying LIST's default settings can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IST.DOC, which comes with the LIST software.  If you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program will track a highlight cursor, you can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jump from the command line to the found line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 FIND command.  Of course, you can go into review m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line nine and the surrounding lines, or you can define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keys to read line nine or to start with line nine and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text window.  For suggestions on how to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o reconfigure your screen reading program every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LOOKUP.BAT or LIST, refer to "Appendix - Loading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Program Configuration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Other Useful LIS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peat a successful LIST FIND command to searc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occurrences of the same text string further dow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by hitting the A key (for again) or the F3 key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e a FIND command that will search in the reverse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ward the top of the file by pressing the ` (accent) ke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T takes you to the top of the file and the letter B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the bottom.  The letter U or the PAGE UP key take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screen and the SPACE BAR, the ENTER key, or the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key takes you to the next screen.  To exit L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UP.BAT, press the ESCAPE key or the F10 key or the lett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 program has many other useful and powerful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 can be very worth while to work your way through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  Once you have thoroughly familiarized yourself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program, it will become one of your most powerful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eading CBFB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OKUP.BAT DOCUMENTATION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- LOADING A SCREEN READING 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screen reading software provides a program for s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ading configurations that are tailored to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s, you can modify LOOKUP.BAT to load a configur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with the LIST program and to restore your normal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iting LIST.  There are lines included in LOOKUP.BAT to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ic configurations using the vload program.  If you a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ic user, you can activate these commands by copying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cfg (included with LOOKUP.BAT) to your \artic\vision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.cfg configu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2 through ALT-6 read different parts of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, ALT-7 reads the informational message area o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, ALT-8 and ALT-9 read the top and bottom halv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text window, ALT-0 reads the entire LIST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a screen reading program other than Artic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place the lines that execute the vload program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hat works with your software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