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, 1991,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han W.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gantown,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an W. Ric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gantown, WV  26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304) 292-1033 9:00 AM to 5:00 PM Eastern time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SET.COM is a utility for accessing variou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as part of the capabilities of the Accen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, but often not taken advantage of by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ing programs.  I wrote it for my own use, fou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, and thought other blind Accent users might as we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HAREWARE, free for anyone to try and/or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benefit from Accset please send $10.00 (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 to the address at the beginning of this file. 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latively low cost of the program I ask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, if indeed anyone does distribute it,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2.00 (two dollars) for disk copying fees. 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friends for free!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'll do my darnedest to share updates o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.  This is the work of an individual, not a compan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end to all of my secretarial chores. 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or if you write with comments,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s, I will respond, but since I'm totally bli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iting quite a while if your comments are in ink prin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any communications in braille, on cassett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, yes, I will return any cassettes or disks s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e 720K 3.5-inch diskettes, or 360k 5.25-inch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send bulk disks, in case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s or mangles them.  Hey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ore important detail before gett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ccset: TH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ccset is believed to be free of any err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nyone who uses the program should be awa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as is, with no sort of guarantee,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o its fitness or suitability for any given applica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se will I be liable for damages resulting from the 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inability to use, Accset.  The line of Accent synthes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duced by Aicom Corporation, San Jose, California, but Ai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thing to do with the production of this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offered in my program are all outlined in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s' Manual, and I merely wrote a program that can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"escape" sequences to Accent for tail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ettings.  The program is not memory residen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-called "TSR" (Terminate and Stay Resident) program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bout you, but my computer's memory is already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without cramming yet one more program in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though, I wished to create n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hot-key conflicts with screen readers, or disast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opped into the foreground at a time not favo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er which in turn must also monitor for confli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perating environment.  The auto-load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LOAD.COM, included in the Accset package permits lo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configurations from the DOS command line o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so Accset isn't needed as a pop-up utility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the program in a directory accessible through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denoted in your AUTOEXEC.BAT file.  Be awar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ccset will not in any way alter the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sident in memory, it can temporarily take away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ing program's ability to control the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depending on what options you change with Acc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xecutable program, ACCS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simply, the program is for tailoring options for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.  No other synthesizer will work with Accset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fact, the program will abort automatical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device "SPK:" cannot be accessed.  Accset is menu-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enus are written directly to the RAM for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or faster printing to the screen, and to keep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mbarding the user with too much verbal output. 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major menus is heralded by a single word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announced verbally, as the prompts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  The three prompts are: "MAINMENU" "OPTION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METER?"  Any time a menu is entered, one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will greet the user, instantly letting the us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nu he is in.  When any one-letter command is typ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ction is taken, then the prompt is again give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is no longer shown on the screen, for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chosen option are displayed there.  Any illegal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e menu to the screen.  The spacebar is a good choi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see the menu again.  There are a few gro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that form small sub-menus.  These sub-menus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hoices verbally, for there are only two or thre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listed.  It's a good idea to use key echo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, since entered parameters are not customarily echo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llegal parameter, however, the prompt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ill be repeated.  If you summon a menu choi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ish to act upon, merely press &lt;ENTER&gt; and no a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.  The setting will remain set if you've already s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ll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first summon Accset you will hear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MENU".  Examining the contents of the screen will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's name and authorship, and below this inform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five choic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ILES,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-MENU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-OVERRID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-QUIT TO DOS WITH CHANGES I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CCE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etters of menu choices can be typed in either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f" at the MAINMENU summons the files util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hree options here: "r" to retrieve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, "s" to save the current settings to a file, and "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o MAINMENU.  The "s" save option will not be acted up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no change from the program sett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, as no altered values would be saved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ing a file and disk space.  When retrieving or sav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for a filename.  Do not, I repeat,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sion for the filename, as Accset automatically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ACF (it stands for Accset Configuration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saved.  When retrieving a file Accse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.ACF file in three locations: on the default dr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: drive root directory, and in a C: sub-directory C:\ACCSET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not found in any of those three locations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"not found".  If you have the .ACF files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, include the PATHNAME when typing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trieved.  If you consistently must type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NAME, send me a disk and the full PATHNAME you need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pply you with a modified program that incorpor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PATHNAME in the retrieve file search.  When sav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ype the PATHNAME, unless the .ACF file is to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selected by DOS.  Again, you ca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nd the PATHNAME you need, and I will send you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always saves to the desired directory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configuration file, the settings t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 for those currently held in Accset's buff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keep in mind that this does not automatically wipe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ettings, unless the retrieved configuration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changes to them.  When you save configurations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in all the options you want to be affecte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later retrieved.  All unselected item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sort of a null state in Accset's buffer,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will not send any commands to Accent for these un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Menu selections in the null state are saved to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ull state, and when retrieved they will sti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state.  This permits you to overlay one configu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without accidentally setting overlooked option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sired mandatorily chosen default condition.  Retrie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erely assigns the saved values to the menu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d in before saving; all others are void, and Acc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hing whatsoever to them.  If they're on, they'll stay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o, if they're off.  If you want all menu items affect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in before saving.  That's a bit of extra work, b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nd menu items that you never fool with will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one configuration to the next, since if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null state they're ignored utterly.  When you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, a few options are automatically set to default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reader needs them to operate correctly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every option is set to the null condition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et to defaults.  Accset at that juncture consider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 as unselected.  As you type in options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ccset creates a queue of commands, to be 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is exited.  Items that you skip are ignored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volving them are put in the buffer of queued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.  If instead you load a configuration file,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rein are placed in the command queue, as if you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them in.  Null choices aren't put into the queue. 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onfusing; if it does, just remember one simple rule: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omething to be done about an option, tell Accs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.  If you want it in a configuration file, save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Since the changes aren't made until you quit Acc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oad a configuration and then make alterations to it. 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your mind at the last minute and exit without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 Or you can type in a lot of changes, save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and then return to DOS without incurring tho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nt at that time.  For your convenienc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CCSET.ACF, has been included in the Accset packag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 at the end of this file for the default setting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m" from the MAINMENU will summon up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More on that menu in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o" from the MAINMENU exits to DOS without pa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anges to Accent.  Certain options will always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ditions when Accset is loaded, for the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ak otherwise.  The automatically canceled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as each is discussed.  Summoning Accse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o" has the effect of resett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q" from the MAINMENU quits to DOS with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se changes may affect screen reader operation, Acc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VERBAL MESSAGE before returning to DO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q" when no changes have been made Accset announ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z" from the MAINMENU will cause Acce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its version.  The information was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by Aicom Corporation, its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f options, whose prompt is, "OPTION?" contain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able options, except for the global speech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are reached through the OPTIONS menu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the following table of options those with an "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in parentheses are those which are automatically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when Accset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-A AS LONG VOWEL OR SCH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USTOM DC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ABBREVI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EXIT 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-FAST PROCESSING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-GENERAL SPEE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-IMPLEMENT SPEECH CHANGES IN CONTEXT WITHIN BUFF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-CHAINED LPT OPERATION VI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-NUMB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-PUNCTU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INE RETURN AS START SPEAKING CHARACTER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YNTHESIZER ON/OFF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TEXT/SPELL MODE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V-VERBAL STRESS ON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TRL(X) INSTANT FLU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-YOUR DISCRETION, TURN OFF CAU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SET AC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" option sets the letter &lt;a&gt; to be pronounced al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owel, or as the schwa sound, (CONTEXT DEPENDENT)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nounced during normally flowing speech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-off choices, the user is asked, yes or no, (y/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accept the option as stipulat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respond to the "a" option as:  "Long vowe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/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y" will cause the letter &lt;a&gt; to be pronounced al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c" selects the option for disabling or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 Dictionary Download Completed" message, given an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X pronunciation dictionary is downloaded to Acc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wnload several different dictionaries f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the message can become annoying.  After typing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option, "y" will turn it on, "n"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d" option disables or enables Accent's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.  When disabled a plethora of abbrevia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d as they are written, not as the abbreviation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.  Also words such as ups are pronounced as a word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n this case, the initials for United Parce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e" does what the menu says; it exits to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f" summons up an interesting, and pot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option, that of fast processing of speech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ways returned to the on condition when Accset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can affect a screen reader's normal functioning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ing is turned off Accent will not start sp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its buffer until a "start speaking characte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Screen readers set Accent to use the hard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ASCII value 13, as the start speaking character,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rocessing disabled Accent will not begin speaki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er has sent a carriage return.  With fast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Accent begins speaking as soon as it receives tex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Naturally, screen readers need fa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, or else speech may appear to lag.  But turning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f can improve sentence intonation, which can b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ing for enjoyment rather than strictly fo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narrating of normal punctuated speech can be achie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ast processing disabled and carriage return as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character also disabled.  This causes Accen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has found the end of a sentence before it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allowing the best pars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g" from the OPTIONS menu invokes a small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general speech parameters.  I'll outlin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fter finishing with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i" accesses another potentially confus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 this option specifies that Accent take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alter the speech parameters--such as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--when their positions are reached as the tex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When turned off Accent will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peech parameters as soon as the commands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even if the buffer is full.  Normally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instantaneous.  Turning this option on, thus de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arameters until they are actually read from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s Accent from switching spasmodically back and for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arameter commands are received.  Some scree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ovide a "Spell Everything" mode, indicating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with a higher pitch.  If the screen reader doesn'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layed processing of speech changes, an overs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ader I use, then as Accent is spelling the pitch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erratically.  If you encounter this problem use Acc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"Implement speech changes in context"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to the prompt.  Usually this option can be set to "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left alone, unless you have screen review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alter Accent's settings while the synthes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ext.  Mine can't, but maybe yours can.  If you ne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l" calls the option for enabling or disabling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operation via the device driver. 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ble for the stand-alone Accent synthesizers.  When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ceived via the LPT device driver are also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software interrupt vector by a FAR JUMP se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-up.  Thus, characters can be processed by Accent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a printer.  This option is for advanced users, as the L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flag must first be set by SETACNT.EXE or SETMINI.EX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danger of device timeout errors.  Unles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enough to use the feature, leave it turned of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Note:  If the LPT chain flag has not bee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NT.EXE for the Accent PC or SETMINI.EXE for the other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cent employing device drivers selecting this op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set will have no appare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n" calls up the number processing option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reader may preempt the handling of numb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" option may have no effect.  If you can set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rogram to pass through all ASCII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his feature will work.  There are three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0 sets the number processor on with embedd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character by character.  For example, 29-year-old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oken as two nine y e a r o l d.  Accent pronounces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irs when possible, thus 1989 is read as nine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y-nine.  If there is an odd number of digits in a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read individually.  Thus, 192 would be read as 1 9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1" will set the number processor on, and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ll be read as words when possible.  29-year-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ad as two nine year old.  Typing "2" dis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cessor, so that all digits are rea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letters are read as word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p" summons up the punctuation options.  Lik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punctuation options may not work with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The screen reader must be able to pass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ll ASCII characters.  For those who can us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nctuation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"n" for no the remaining choic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tion of dash. 0 ignored, 1 as dash, 2 a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poken. 0 full set, 1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0" for full set causes Accent to speak all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within its lexicon.  Typing "1" for subset speak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unctuation marks, such as comma, period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exclamation point...  Accent has one peculiar quirk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when sending punctuation directly to the synthesiz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of letters and numbers has a hash sign, (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sign), somewhere in the middle of it, all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f the hash are never spoken.  Accent call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, "number", by the way.  So, because of this quirk,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ad the string MODL#9999 as "number nine nine nine nin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segment "MODL" is skipped by Acc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doesn't exist.  And the digits 9999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rather than in pairs.  I'm not sure why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that way.  A tip for users of Flipper,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commas, periods and question marks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without comment, if Flipper judges they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laces, or which speaks them always, but that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to use of the apostrophe as well, so that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and won't get pronounced as "don apostrophe t" and "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t".  If you need to proofread and check comm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 and question marks, but don't want skewed pronun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ords with apostrophes in them, set Flipper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periods and question marks only if not in thei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, then turn on punctuation with Accset.  Surpris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s, commas and question marks will always be spoke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with apostrophes will be spoken correctly, sinc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, not Flipper, speaking the periods, commas and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Unavoidably Flipper will still speak thes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if it judges they are in uncommon places, which can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doubling of the spoken punctuation if Flipper s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, period or question mark and also passes it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.  Normally Flipper does not pass on punctuation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, which means that Flipper's and Accent's speak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get along surprisingly well together.  With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you can get used to the few exceptions when Flipp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eak punctuation and pass it through to Accent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ord if there's trailing punctuation will do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st experience you'll have is when you hear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the punctuation the screen reader sends to th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own prompts and messages.  Then, too, screen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send punctuation to synthesizers for certain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, and these might get spoken, but for users of Flipp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heretofore chosen to forego proofreading of commas,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estion marks because they are inextricably link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s, the occasional gratuitous punctuation thrown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er will be worth putting up with. 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punctuation is as easy as can be; just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set AND SET THINGS THE WAY YOU LIKE.  Turning of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nctuation marks with Flipper's selectiv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, since when a punctuation mark is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er it is never sent on to the synthesizer. 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, including later versions of the one just mentioned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l ASCII characters straight through to the synthes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ew users find this a pleasant alternative, a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oo much feedback, as such symbols as the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than" and backslash at the DOS prompt get spoke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 is possible to try many varied configura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al output you desire, and no two people wi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xact setting.  Accset simply offers another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.  Interestingly, when Accent is handling the entire ch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punctuation, it does so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whatever level of intonation you have permitt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means you can hear the punctuation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zed by the monotonous, run-on drone most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when they're speaking punctuation.  Personally,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ccent software was upgraded afte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on of this document, and the odd quirks inv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noted herein were corrected.  The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er is soon to have a major upgrade released, and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 am uncertain whether its treatment of commas, period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marks will still be linked to the apostrophes. 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s I made above should st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ing "r" from the OPTIONS menu invokes a fasc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t is: Use carriage return, change of line, f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character.  This option is automatically rein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ccset is loaded, because absolutely no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affected when it is turned off.  When disabled only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ntence punctuation will serve as the start sp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Unterminated strings, such as DOS promp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or not spoken at all.  But punctuated text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well, since the buffer isn't triggered into speak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line of text ends.  Have you ever wondered why Acc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ly say "the wind" correctly, then all of a su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-i-n-d" is pronounced like something you do to a mecha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even though it is preceded by an article,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it is a noun?  That's because the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tart speaking character came between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le and the noun.  Any time a word that can be either a n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verb, with different pronunciations for each situation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on a new line, it will be unvaryingly pro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verb--so long as &lt;CR&gt; is the start speaking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ith normal screen reader operation, Accent's speech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 the beginning of one line to the end of tha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carriage return as the start speaking charac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 read in full sentences, and phrases like "the wind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pronounced correctly.  But if you aren't very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you are likely to get lost.  Only fully punctua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poken.  I use it in this fashion to read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.  For technical material disabling &lt;CR&gt; as the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is a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"s" while in the OPTIONS menu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nt-hearted!  Answering "no" to the resultant qu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speech synthesis as soon as Accset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, positively nothing will speak.  To be 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f little merit for most users.  I includ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those who, like me, have an interest i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ests on their computers.  Disabling speech sy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measuring of a computer's quickness, with no spee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it down.  Even the speech from models of the Accen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or the SA, which use no interrupts still slow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tests because you, the user, take time to rea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prompts.  So this feature of Accset silen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from screen, keyboard echo, whatever.  Of cour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redirect capability of DOS to send the resul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, since the results will not have been verb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should probably avoid this option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come hopelessly lost in the labyrinthian corrid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The main reason for this option, though,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of the speech while a sighted oper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voiding the need to boot up again to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.  To restore speech simply run Accset, or use Acc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desired configuration file.  A tip:  If a sight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runs a particular program, save the silenced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n a configuration and load it with a batch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, no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t" option allows you to choose between Accent'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mode.  In spelling mode Accent will spell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including the carriage returns and line feeds s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reading programs to get Accent to speak w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By the way, when screen review programs spell let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ey are not using Accent's spell mode, they'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characters one by one to Accent,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 a carriage return, ASCII value 13.  Tex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lected when Accset begins running.  Acc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mode isn't really useful for proofreading, but it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s a diagnostic tool or occasionally deciph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cryptic screen read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bal stress on single characters, invoked by typing "v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PTIONS menu, causes Accent to speak individu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emphasis, making them easier to underst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ually type with single key echo, you might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hen you need to do a lot of typing, sinc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s down the key echo.  Accent's rate of spee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is feature.  The faster the speech, the less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stress on single character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"X" option will enable or disable control(x) ^x (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) as the instant flush character.  Unless you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of your own for Accent leave this choice alo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a caution warning because disabling it could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ability to flush the speech buffer if your screen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^x as the flush command.  Accset by default puts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ull state, leaving it the way your screen reader h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 occasionally have a situation where I need to al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so I included it but unless you're doing som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things with Accent you never will.  For the sak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ader leave i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"y" turns off the caution warn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e given whenever one of the possib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is selected.  Once disabled the caution messag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until the next time Accse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typing "z" at the OPTIONS menu will reset Ac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ower-up defaults, clearing all buffers and dum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unciation dictionary, if one has been download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's defaults are not favorable to screen read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gives a warning and offers the opportunity to ab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Primarily this option offers a way to instantly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processing, disable &lt;CR&gt; as the start speaking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eak other havoc to give screen reading programs f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if you use this option, you will have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CD custom pronunciation dictionary you had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SPEEC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"g" at the OPTIONS menu will cause Accset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PARAMETERS menu, whose prompt is "PARAMETER?"  F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, rate, pitch volume and tone, are routinely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view software, but most screen readers don't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nge of settings.  For instance, my screen rea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compromise to favor both Accent and the AR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doesn't provide all the available rate settings,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 Accent's volume completely up, even though it osten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 a wide range of parameter values.  But, 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ettings don't do diddly-squat.  With Accse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ify this shortcoming.  Since your screen reading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your settings, it's a good idea to set thes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values for screen, keyboard and review echo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Accset to change them.  The easiest way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a special configuration for your screen rea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se values flat, and then use a batch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before loading Accset.  Or you can ignore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volume and tone when using Accset.  If you do al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ccset, you should be aware that volume, pitch an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values from 0 to 9, with 0 the lowest and 9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Rate takes values for 18 settings, ranging from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 to h.  0 is the lowest setting, h the highest. 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, by and large, overlooked by scre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se two options are "space time pause" and "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ation".  Space time pause inserts delays betwee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every place where there is a space character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s like a space character--such as the index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sounding speech results from a space time pause of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tting of 9 causes the greatest interval of pau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tonation accepts values from 1 to 5, with a monot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 voice at a setting of 1 and full vocal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5.  The final option, "e" merely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couple popular screen readers *do* support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ause and intonation options nowadays.  But som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documentation on Accset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mments, criticism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, ACCSET.ACF, is the closest thing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set of default settings.  Summoning up the confi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iting with its values unmodifi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&lt;a&gt; always as long vowel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ictionary download messag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f abbreviation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rocessing of speec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of speech changes in context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chaining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cessor #2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spoke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nunciation of the dash symbol: #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set/subset punctuation: #0 (full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s start speaking charact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spell mode: ON (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l stress of single characters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(X) as instant flush character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at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volum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pitch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one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tonation: #5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use time: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