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EADME file of UDF355.ZIP accompanies USERDEF.EXE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5C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for this rev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DEF  EXE    195923 09-30-92   4:14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DF355.DOC      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DEF.EXE version 3.55 fixes the follow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RDEF.EXE v3.54 and earlier the following sequence will cause a "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R6001 -null pointer assignment" error to occur when you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groups defined in the bindery.  Load USERDEF select Edit/View Templ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template from the list, then select View Parameters.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border of the template parameter screen will show som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 USERDEF you will get the above mentioned run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parameter screen USERDEF builds a 50 x 40 array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s from the bindery.  When more than 50 groups exist th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run which causes the null pointer assignment.  USERDEF v3.55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that is 250 x 4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version of USERDEF comple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Login as SUPERVISOR and go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Flag USERDEF  SR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yntax: FLAG USERDEF.* SR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py the USERDEF.EXE file in UDEF.ZIP to the PUBL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Flag the files to S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yntax:  FLAG USERDEF.* S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CLAIM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, Inc. makes no representations or warranties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tWare software, and specifically disclaims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, title,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any NetWare software is forbidden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written consent of Novell, Inc.  Further, Novell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discontinue distribution of any NetWar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is not responsible for lost profits or revenue, loss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ftware, loss of data, costs of re-creating lost dat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any substitute equipment or program, or claims by any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you.  Novell strongly recommends a backup be mad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ftware is installed.   Technical support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vided at the discretion of Nov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A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ackup your system before implementing any program/utility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the low-level functions of NetWare including re-lin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.OBJ files, Bindery utilities, drive and volum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